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. ДИАГНОСТИЧЕСКАЯ ДЕЯТЕЛЬНОСТЬ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17 г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"/>
        <w:gridCol w:w="3600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07035</wp:posOffset>
                  </wp:positionH>
                  <wp:positionV relativeFrom="paragraph">
                    <wp:posOffset>-210820</wp:posOffset>
                  </wp:positionV>
                  <wp:extent cx="7063740" cy="9704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3740" cy="970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 _________20 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К, заместитель директора по УМ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Т. Л. Ерошенко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  И. В. Боровск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  __________ 20___ г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М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31.02.01 ЛЕЧЕБНОЕ ДЕЛО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углублённая подготовка)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31.02.01 Лечебное дело.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Омской области «Медицинский колледж»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лешкина Надежда Михайловна –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никушкина Лариса Анатольевна –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арламова Раиса Алексеевна – преподаватель перво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иневич Людмила Дмитриевна –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рмолаев Юрий Юрьевич – преподаватель перво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рабцова Раиса Алексеевна – преподаватель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валева Наталья Викторовна –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овтунова Людмила Гивовна – преподаватель высшей квалификационной категории, отличник здравоохранения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корина Татьяна Владимировна – преподаватель перво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узнецова Татьяна Михайловна – преподаватель высшей квалификационной категории, отличник народного просвещения, заслуженный учитель РФ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хайлов Михаил Николаевич –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рашев Евгений Витальевич –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Придня Елена Анатольевна – преподаватель высшей квалификационной категории, отличник здравоохранения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ябкова Любовь Альбертовна – преподаватель высшей квалификационной категории;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Филиппова Елена Дмитриевна – преподаватель высшей квалификационной категории, отличник здравоохранения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  <w:gridCol w:w="787"/>
      </w:tblGrid>
      <w:tr>
        <w:trPr>
          <w:trHeight w:val="931" w:hRule="atLeast"/>
        </w:trPr>
        <w:tc>
          <w:tcPr>
            <w:tcW w:w="8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85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85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885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692" w:hRule="atLeast"/>
        </w:trPr>
        <w:tc>
          <w:tcPr>
            <w:tcW w:w="885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(ВИДА ПРОФЕССИОНАЛЬНОЙ ДЕЯТЕЛЬНОСТИ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Диагностическая деятельность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СПО 31.02.01</w:t>
      </w:r>
      <w:r>
        <w:rPr>
          <w:b/>
          <w:sz w:val="28"/>
          <w:szCs w:val="28"/>
        </w:rPr>
        <w:t xml:space="preserve"> Лечебное дело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диагностической деятельности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</w:tabs>
        <w:ind w:left="540" w:right="-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ланировать обследование пациентов различных возрастных групп.</w:t>
      </w:r>
    </w:p>
    <w:p>
      <w:pPr>
        <w:pStyle w:val="Normal"/>
        <w:tabs>
          <w:tab w:val="clear" w:pos="708"/>
        </w:tabs>
        <w:ind w:left="540" w:right="-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оводить диагностические исследования.</w:t>
      </w:r>
    </w:p>
    <w:p>
      <w:pPr>
        <w:pStyle w:val="Normal"/>
        <w:tabs>
          <w:tab w:val="clear" w:pos="708"/>
        </w:tabs>
        <w:ind w:left="540" w:right="-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оводить диагностику острых и хронических заболеваний.</w:t>
      </w:r>
    </w:p>
    <w:p>
      <w:pPr>
        <w:pStyle w:val="Normal"/>
        <w:tabs>
          <w:tab w:val="clear" w:pos="708"/>
        </w:tabs>
        <w:ind w:left="540" w:right="-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оводить диагностику беременности.</w:t>
      </w:r>
    </w:p>
    <w:p>
      <w:pPr>
        <w:pStyle w:val="23"/>
        <w:spacing w:lineRule="auto" w:line="240" w:before="0" w:after="0"/>
        <w:ind w:left="540" w:right="-8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5. Проводить диагностику комплексного состояния здоровья ребенка.</w:t>
      </w:r>
    </w:p>
    <w:p>
      <w:pPr>
        <w:pStyle w:val="Normal"/>
        <w:tabs>
          <w:tab w:val="clear" w:pos="708"/>
        </w:tabs>
        <w:ind w:left="540" w:right="-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оводить диагностику смерти.</w:t>
      </w:r>
    </w:p>
    <w:p>
      <w:pPr>
        <w:pStyle w:val="Normal"/>
        <w:tabs>
          <w:tab w:val="clear" w:pos="708"/>
        </w:tabs>
        <w:ind w:left="540" w:right="-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Оформлять медицинскую документацию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</w:t>
      </w:r>
      <w:r>
        <w:rPr>
          <w:bCs/>
          <w:sz w:val="28"/>
          <w:szCs w:val="28"/>
        </w:rPr>
        <w:t>Диагностическая деятельность</w:t>
      </w:r>
      <w:r>
        <w:rPr>
          <w:sz w:val="28"/>
          <w:szCs w:val="28"/>
        </w:rPr>
        <w:t xml:space="preserve"> может быть использована при разработке программ повышения квалификации и программ профессиональной переподготовки специалистов, имеющих среднее профессиональное образование по специальности Лечебное дело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7"/>
        <w:numPr>
          <w:ilvl w:val="0"/>
          <w:numId w:val="36"/>
        </w:numPr>
        <w:tabs>
          <w:tab w:val="left" w:pos="540" w:leader="none"/>
          <w:tab w:val="left" w:pos="708" w:leader="none"/>
        </w:tabs>
        <w:ind w:left="540" w:hanging="540"/>
        <w:jc w:val="left"/>
        <w:rPr>
          <w:sz w:val="28"/>
          <w:szCs w:val="28"/>
        </w:rPr>
      </w:pPr>
      <w:r>
        <w:rPr>
          <w:sz w:val="28"/>
          <w:szCs w:val="28"/>
        </w:rPr>
        <w:t>обследования пациента;</w:t>
      </w:r>
    </w:p>
    <w:p>
      <w:pPr>
        <w:pStyle w:val="Style17"/>
        <w:numPr>
          <w:ilvl w:val="0"/>
          <w:numId w:val="36"/>
        </w:numPr>
        <w:tabs>
          <w:tab w:val="left" w:pos="540" w:leader="none"/>
          <w:tab w:val="left" w:pos="708" w:leader="none"/>
        </w:tabs>
        <w:ind w:left="540" w:hanging="540"/>
        <w:jc w:val="left"/>
        <w:rPr/>
      </w:pPr>
      <w:r>
        <w:rPr>
          <w:sz w:val="28"/>
          <w:szCs w:val="28"/>
        </w:rPr>
        <w:t xml:space="preserve">интерпретации результатов обследования, лабораторных и инструментальных методов диагностики, постановки предварительного диагноза; </w:t>
      </w:r>
    </w:p>
    <w:p>
      <w:pPr>
        <w:pStyle w:val="Style17"/>
        <w:numPr>
          <w:ilvl w:val="0"/>
          <w:numId w:val="36"/>
        </w:numPr>
        <w:tabs>
          <w:tab w:val="left" w:pos="540" w:leader="none"/>
          <w:tab w:val="left" w:pos="708" w:leader="none"/>
        </w:tabs>
        <w:ind w:left="540" w:hanging="540"/>
        <w:jc w:val="left"/>
        <w:rPr>
          <w:sz w:val="28"/>
          <w:szCs w:val="28"/>
        </w:rPr>
      </w:pPr>
      <w:r>
        <w:rPr>
          <w:sz w:val="28"/>
          <w:szCs w:val="28"/>
        </w:rPr>
        <w:t>заполнения истории болезни, амбулаторной карты пациента;</w:t>
      </w:r>
    </w:p>
    <w:p>
      <w:pPr>
        <w:pStyle w:val="Normal"/>
        <w:tabs>
          <w:tab w:val="left" w:pos="540" w:leader="none"/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17"/>
        <w:numPr>
          <w:ilvl w:val="0"/>
          <w:numId w:val="10"/>
        </w:numPr>
        <w:tabs>
          <w:tab w:val="left" w:pos="540" w:leader="none"/>
          <w:tab w:val="left" w:pos="708" w:leader="none"/>
        </w:tabs>
        <w:ind w:left="540" w:hanging="540"/>
        <w:rPr/>
      </w:pPr>
      <w:r>
        <w:rPr>
          <w:sz w:val="28"/>
          <w:szCs w:val="28"/>
        </w:rPr>
        <w:t>планировать обследование пациента, осуществлять сбор анамнеза;</w:t>
      </w:r>
    </w:p>
    <w:p>
      <w:pPr>
        <w:pStyle w:val="Style17"/>
        <w:numPr>
          <w:ilvl w:val="0"/>
          <w:numId w:val="10"/>
        </w:numPr>
        <w:tabs>
          <w:tab w:val="left" w:pos="540" w:leader="none"/>
          <w:tab w:val="left" w:pos="708" w:leader="none"/>
        </w:tabs>
        <w:ind w:left="540" w:hanging="540"/>
        <w:rPr/>
      </w:pPr>
      <w:r>
        <w:rPr>
          <w:sz w:val="28"/>
          <w:szCs w:val="28"/>
        </w:rPr>
        <w:t>применять различные методы обследования пациента;</w:t>
      </w:r>
    </w:p>
    <w:p>
      <w:pPr>
        <w:pStyle w:val="Style17"/>
        <w:numPr>
          <w:ilvl w:val="0"/>
          <w:numId w:val="10"/>
        </w:numPr>
        <w:tabs>
          <w:tab w:val="left" w:pos="540" w:leader="none"/>
          <w:tab w:val="left" w:pos="708" w:leader="none"/>
        </w:tabs>
        <w:ind w:left="540" w:hanging="540"/>
        <w:rPr/>
      </w:pPr>
      <w:r>
        <w:rPr>
          <w:sz w:val="28"/>
          <w:szCs w:val="28"/>
        </w:rPr>
        <w:t>формулировать предварительный диагноз в соответствии с современными классификациями;</w:t>
      </w:r>
    </w:p>
    <w:p>
      <w:pPr>
        <w:pStyle w:val="Style17"/>
        <w:numPr>
          <w:ilvl w:val="0"/>
          <w:numId w:val="10"/>
        </w:numPr>
        <w:tabs>
          <w:tab w:val="left" w:pos="540" w:leader="none"/>
          <w:tab w:val="left" w:pos="708" w:leader="none"/>
        </w:tabs>
        <w:ind w:left="540" w:hanging="540"/>
        <w:rPr/>
      </w:pPr>
      <w:r>
        <w:rPr>
          <w:sz w:val="28"/>
          <w:szCs w:val="28"/>
        </w:rPr>
        <w:t xml:space="preserve">интерпретировать результаты лабораторных и инструментальных методов диагностики; </w:t>
      </w:r>
    </w:p>
    <w:p>
      <w:pPr>
        <w:pStyle w:val="Style17"/>
        <w:numPr>
          <w:ilvl w:val="0"/>
          <w:numId w:val="10"/>
        </w:numPr>
        <w:tabs>
          <w:tab w:val="left" w:pos="540" w:leader="none"/>
          <w:tab w:val="left" w:pos="708" w:leader="none"/>
        </w:tabs>
        <w:ind w:left="540" w:hanging="540"/>
        <w:rPr/>
      </w:pPr>
      <w:r>
        <w:rPr>
          <w:sz w:val="28"/>
          <w:szCs w:val="28"/>
        </w:rPr>
        <w:t xml:space="preserve">оформлять медицинскую документацию;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опографию органов и систем организма в различные возрастные периоды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иоэлектрические, биомеханические, биохимические процессы, происходящие в организм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развития и жизнедеятельности организма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оение клеток, тканей, органов и систем организма во взаимосвязи с их функцией в норме и патологи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ы регуляции физиологических функций, принципы обратной связи, механизм кодирования информации в центральной нервной систем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заболеваний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классификации заболевани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/>
      </w:pPr>
      <w:r>
        <w:rPr>
          <w:sz w:val="28"/>
          <w:szCs w:val="28"/>
        </w:rPr>
        <w:t>этиологию заболевани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атогенез и патологическую анатомию заболевани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иническую картину заболеваний, особенности течения, осложнения у различных возрастных групп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тоды клинического, лабораторного инструментального обследования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1749 часов, в том числе:</w:t>
        <w:tab/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533 часа, включая: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й аудиторной учебной нагрузки обучающегося – 1022 часа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й работы обучающегося – 511 часов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одственной практики – 216 часов.</w:t>
      </w:r>
      <w:r>
        <w:br w:type="page"/>
      </w:r>
    </w:p>
    <w:p>
      <w:pPr>
        <w:pStyle w:val="Heading1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: </w:t>
      </w:r>
      <w:r>
        <w:rPr>
          <w:b/>
          <w:sz w:val="28"/>
          <w:szCs w:val="28"/>
        </w:rPr>
        <w:t>диагностическая деятельность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7973"/>
      </w:tblGrid>
      <w:tr>
        <w:trPr>
          <w:trHeight w:val="6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обследование пациентов различных возрастных групп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агностические исследова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диагностику острых и хронических заболеваний 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агностику беременности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водить диагностику комплексного состояния здоровья ребенка </w:t>
            </w:r>
          </w:p>
        </w:tc>
      </w:tr>
      <w:tr>
        <w:trPr>
          <w:trHeight w:val="36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агностику смерти</w:t>
            </w:r>
          </w:p>
        </w:tc>
      </w:tr>
      <w:tr>
        <w:trPr>
          <w:trHeight w:val="38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рать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</w:t>
              <w:br/>
              <w:t>в профессиональной деятель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7973"/>
      </w:tblGrid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Быть готовым брать на себя нравственные обязательства </w:t>
              <w:br/>
              <w:t>по отношению к природе, обществу, человеку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925"/>
        <w:gridCol w:w="949"/>
        <w:gridCol w:w="966"/>
        <w:gridCol w:w="1573"/>
        <w:gridCol w:w="1131"/>
        <w:gridCol w:w="817"/>
        <w:gridCol w:w="1131"/>
        <w:gridCol w:w="1059"/>
        <w:gridCol w:w="1671"/>
      </w:tblGrid>
      <w:tr>
        <w:trPr>
          <w:trHeight w:val="435" w:hRule="atLeast"/>
        </w:trPr>
        <w:tc>
          <w:tcPr>
            <w:tcW w:w="1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6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300" w:hRule="atLeast"/>
        </w:trPr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Анатомо-топографические особенности строения организма в различные возрастные периоды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Пропедевтика внутренних болезн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Пропедевтика детских болезн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4. </w:t>
            </w:r>
            <w:r>
              <w:rPr>
                <w:sz w:val="28"/>
                <w:szCs w:val="28"/>
              </w:rPr>
              <w:t>Диагностика заболеваний внутренних орган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Диагностика инфекционных заболев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601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6.</w:t>
            </w:r>
            <w:r>
              <w:rPr>
                <w:sz w:val="28"/>
                <w:szCs w:val="28"/>
              </w:rPr>
              <w:t xml:space="preserve"> Диагностика туберкулез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7.</w:t>
            </w:r>
            <w:r>
              <w:rPr>
                <w:sz w:val="28"/>
                <w:szCs w:val="28"/>
              </w:rPr>
              <w:t xml:space="preserve"> Диагностика болезней нервной систем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8.</w:t>
            </w:r>
            <w:r>
              <w:rPr>
                <w:sz w:val="28"/>
                <w:szCs w:val="28"/>
              </w:rPr>
              <w:t xml:space="preserve"> Диагностика психических заболев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9.</w:t>
            </w:r>
            <w:r>
              <w:rPr>
                <w:sz w:val="28"/>
                <w:szCs w:val="28"/>
              </w:rPr>
              <w:t xml:space="preserve"> Диагностика кожных и венерических болезн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5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0.</w:t>
            </w:r>
            <w:r>
              <w:rPr>
                <w:sz w:val="28"/>
                <w:szCs w:val="28"/>
              </w:rPr>
              <w:t xml:space="preserve"> Диагностика заболеваний детского возра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593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6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1.</w:t>
            </w:r>
            <w:r>
              <w:rPr>
                <w:sz w:val="28"/>
                <w:szCs w:val="28"/>
              </w:rPr>
              <w:t xml:space="preserve"> Диагностика хирургических, онкологических и травматологических заболев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2.</w:t>
            </w:r>
            <w:r>
              <w:rPr>
                <w:sz w:val="28"/>
                <w:szCs w:val="28"/>
              </w:rPr>
              <w:t xml:space="preserve"> Диагностика заболеваний ЛОР-орган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3.</w:t>
            </w:r>
            <w:r>
              <w:rPr>
                <w:sz w:val="28"/>
                <w:szCs w:val="28"/>
              </w:rPr>
              <w:t xml:space="preserve"> Диагностика заболеваний гла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4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4.</w:t>
            </w:r>
            <w:r>
              <w:rPr>
                <w:sz w:val="28"/>
                <w:szCs w:val="28"/>
              </w:rPr>
              <w:t xml:space="preserve"> Диагностика в акушерстве и гинеколог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720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5.</w:t>
            </w:r>
            <w:r>
              <w:rPr>
                <w:sz w:val="28"/>
                <w:szCs w:val="28"/>
              </w:rPr>
              <w:t xml:space="preserve"> Диагностика стоматологических заболев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, 1.2, 1.3, 1.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6.</w:t>
            </w:r>
            <w:r>
              <w:rPr>
                <w:sz w:val="28"/>
                <w:szCs w:val="28"/>
              </w:rPr>
              <w:t xml:space="preserve"> Функциональная диагности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изводственная практика (по профилю специальности)</w:t>
            </w:r>
            <w:r>
              <w:rPr>
                <w:sz w:val="28"/>
                <w:szCs w:val="28"/>
              </w:rPr>
              <w:t>, час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(ПМ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"/>
        <w:gridCol w:w="470"/>
        <w:gridCol w:w="20"/>
        <w:gridCol w:w="28"/>
        <w:gridCol w:w="28"/>
        <w:gridCol w:w="85"/>
        <w:gridCol w:w="8222"/>
        <w:gridCol w:w="1276"/>
        <w:gridCol w:w="1276"/>
      </w:tblGrid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4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ДК. 01.01. Пропедевтика клинических  дисциплин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5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Анатомо-топографические особенности строения организма в различные возрастные периоды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1. </w:t>
            </w:r>
            <w:r>
              <w:rPr>
                <w:bCs/>
                <w:sz w:val="28"/>
                <w:szCs w:val="28"/>
              </w:rPr>
              <w:t xml:space="preserve">Топографическая анатомия </w:t>
            </w:r>
            <w:r>
              <w:rPr>
                <w:sz w:val="28"/>
                <w:szCs w:val="28"/>
              </w:rPr>
              <w:t>черепа, шеи, грудной клет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и задачи топографической анатомии. Части тела, отделы головы, туловища, конечностей. Конституция, факторы ее определяющие. Морфологические типы челове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Границы головы – мозгового и лицевого черепа. Послойная топография мозгового черепа. Кровоснабжение, лимфоотток, иннервация. Лицевой череп. Области лицевого черепа: околоушно-жевательная, щечная, подглазничная, скуловая, подбородочная. Топография полости рта. Лимфоэпителиальное кольцо. Возрастные особ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ницы шеи. Фасции и треугольники шеи. Топография сосудисто-нервного пучка. Возрастные особен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ницы груди. Топографические линии груди. Топография легких, плевры, сердца, перикарда, средостения. Топография молочной железы. Возрастные особ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</w:t>
            </w:r>
            <w:r>
              <w:rPr>
                <w:bCs/>
                <w:sz w:val="28"/>
                <w:szCs w:val="28"/>
              </w:rPr>
              <w:t xml:space="preserve">топографии </w:t>
            </w:r>
            <w:r>
              <w:rPr>
                <w:sz w:val="28"/>
                <w:szCs w:val="28"/>
              </w:rPr>
              <w:t>черепа, шеи, грудной клет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</w:t>
            </w:r>
            <w:r>
              <w:rPr>
                <w:bCs/>
                <w:sz w:val="28"/>
                <w:szCs w:val="28"/>
              </w:rPr>
              <w:t xml:space="preserve">топографии </w:t>
            </w:r>
            <w:r>
              <w:rPr>
                <w:sz w:val="28"/>
                <w:szCs w:val="28"/>
              </w:rPr>
              <w:t>черепа, шеи, грудной клет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Топографическая анатомия живота, таза, верхних и  нижних конечностей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Границы живота. Брюшная полость. Послойное строение передней стенки живота. Белая линия. Понятие о грыжах. Возрастные особ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тенки таза. Плоскости таза. Промежность. Топография мочевого пузыря, мочеиспускательного канала, прямой кишки. Топография женских половых органов. Топография мужских половых органов. Отношение органов малого таза к брюшин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634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пография конечностей. Топографические особенности верхней конечности. Дельтовидная область, плечо, предплечье, кисть. Сосуды и нервы верхней конечности. Топография нижней конечности. Ягодичная область, бедро, голень, стопа. Сосуды и нервы нижней конечности. Возрастные особ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</w:t>
            </w:r>
            <w:r>
              <w:rPr>
                <w:bCs/>
                <w:sz w:val="28"/>
                <w:szCs w:val="28"/>
              </w:rPr>
              <w:t>топографии</w:t>
            </w:r>
            <w:r>
              <w:rPr>
                <w:sz w:val="28"/>
                <w:szCs w:val="28"/>
              </w:rPr>
              <w:t xml:space="preserve"> живота, таза, верхних и нижних конечнос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</w:t>
            </w:r>
            <w:r>
              <w:rPr>
                <w:bCs/>
                <w:sz w:val="28"/>
                <w:szCs w:val="28"/>
              </w:rPr>
              <w:t>топографии</w:t>
            </w:r>
            <w:r>
              <w:rPr>
                <w:sz w:val="28"/>
                <w:szCs w:val="28"/>
              </w:rPr>
              <w:t xml:space="preserve"> живота, таза, верхних и нижних конечнос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2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ри изучении раздела ПМ 1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источниками информации (основными и дополнительными), подготовка ответов на контрольные вопросы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рминологического словаря  по разделу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и графологических структур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ых сообщений, написание рефератов по примерной тематике:</w:t>
            </w:r>
          </w:p>
          <w:p>
            <w:pPr>
              <w:pStyle w:val="Style18"/>
              <w:numPr>
                <w:ilvl w:val="0"/>
                <w:numId w:val="7"/>
              </w:numPr>
              <w:ind w:left="1134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пографической анатомии.</w:t>
            </w:r>
          </w:p>
          <w:p>
            <w:pPr>
              <w:pStyle w:val="Style18"/>
              <w:numPr>
                <w:ilvl w:val="0"/>
                <w:numId w:val="7"/>
              </w:numPr>
              <w:ind w:left="1134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малии развития органов шеи.</w:t>
            </w:r>
          </w:p>
          <w:p>
            <w:pPr>
              <w:pStyle w:val="Style18"/>
              <w:numPr>
                <w:ilvl w:val="0"/>
                <w:numId w:val="7"/>
              </w:numPr>
              <w:ind w:left="1134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строения высшей нерв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Пропедевтика внутренних болезней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 xml:space="preserve"> Расспрос пациента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сновных методах диагностики. Субъективный метод (расспрос) и объективные методы (осмотр, пальпация, перкуссия, аускультация). Правила прове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сспроса: общие сведения о пациенте, жалобы (основные, общие, по системам), история настоящего заболевания, история жизни. Схема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сспроса пациента по этапам. Оформление раздела истории болезни по результатам расспро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сспроса пациента и оформление раздела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bCs/>
                <w:sz w:val="28"/>
                <w:szCs w:val="28"/>
              </w:rPr>
              <w:t xml:space="preserve"> Осмотр пациен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алгоритм проведения осмотра пациента. Общий осмотр и осмотр по областям (осмотр головы, шеи, пальпация лимфатических узлов, щитовидной железы, осмотр и пальпация кожи подкожной клетчатки, костно-мышечной системы, суставов, определение отеков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смотра пацие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смотра. Оформление раздела истории болезни по результатам осмо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щего осмотра пациен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осмотра пациента по областям и оформление раздела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</w:t>
            </w:r>
            <w:r>
              <w:rPr>
                <w:sz w:val="28"/>
                <w:szCs w:val="28"/>
              </w:rPr>
              <w:t xml:space="preserve"> Исследование органов дыхания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собенности расспроса пациента с заболеваниями органов дыхания. Объективное исследование органов дыхания: осмотр, пальпация, перкуссия, аускульт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собенности расспроса пациента с заболеваниями органов дыхания. Объективное исследование органов дыхания: осмотр, пальпация, перкуссия, аускульт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тоды диагностики заболевание органов дыхания: лабораторные (ОАК, биохимический анализ крови, анализы мокроты), функциональные (пикфлоуметрия, спирография), инструментальные (рентгенологические, эндоскопические с проведением биопси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субъективного и объективного исследования пациента, дополнительных методов диагностики. Оформление раздела учебной истории болезни по результатам обследования органов дых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следования органов дыхания  (осмотр, пальпация, перкуссия, аускультац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следования пациента с заболеваниями органов дыхания  и оформление раздела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субъективного и объективного исследования пациента, дополнительных методов диагност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Тема 2.4.</w:t>
            </w:r>
            <w:r>
              <w:rPr>
                <w:rFonts w:cs="Verdana"/>
                <w:sz w:val="28"/>
                <w:szCs w:val="28"/>
              </w:rPr>
              <w:t xml:space="preserve"> Исследование сердечно-сосудистой системы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сспроса пациента с заболеваниями сердечно-сосудистой систе</w:t>
            </w:r>
            <w:r>
              <w:rPr/>
              <w:t xml:space="preserve">мы. </w:t>
            </w:r>
            <w:r>
              <w:rPr>
                <w:sz w:val="28"/>
                <w:szCs w:val="28"/>
              </w:rPr>
              <w:t>Объективное исследование сердечно-сосудистой системы: осмотр, пальпация, перкуссия, аускульт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Проведение субъективного и объективного исследования пациента с заболеваниями сердечно-сосудистой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тоды диагностики заболеваний сердечно-сосудистой системы: лабораторные (общий анализ крови, биохимический анализ крови, бактериологические анализы крови), функциональные (СМАД, метод электрокардиографии, нагрузочные пробы: тредмил, велоэргометрия) ультразвуковые, рентгенологическ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Интерпретация результатов субъективного и объективного исследования пациента, дополнительных методов диагностики. Оформление раздела истории болезни по результатам обследования сердечно-сосудистой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исследования сердечно-сосудистой системы (осмотр, пальпация, определение границ сердц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следования сердечно-сосудистой системы (аускультация, техника измерения АД) и оформление раздела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Verdana"/>
                <w:sz w:val="28"/>
                <w:szCs w:val="28"/>
              </w:rPr>
              <w:t>Интерпретация результатов субъективного и объективного исследования пациента, дополнительных методов диагност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5. </w:t>
            </w:r>
            <w:r>
              <w:rPr>
                <w:sz w:val="28"/>
                <w:szCs w:val="28"/>
              </w:rPr>
              <w:t>Исследование органов брюшной полости и  по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обенности расспроса пациента с заболеваниями органов брюшной полости и почек. Объективное исследование органов брюшной полости и почек: осмотр и  пальпация живота, перку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субъективного и объективного исследования пациента с заболеваниями органов брюшной полости и поче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полнительные методы диагностики заболеваний органов брюшной полости и почек: лабораторные (общий анализ крови, биохимический анализ крови, рН-метрия, дуоденальное зондирование, посев желчи на стерильность, копрологическое исследование, анализы мочи: общий, по Зимницкому, Нечипоренко), инструментальные (рентгенологические, ультразвуковые, эндоскопические с проведением биопси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субъективного и объективного исследования пациента, дополнительных методов диагностики. Оформление раздела истории по результатам обследования органов брюшной пол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исследования органов брюшной полости и поче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исследования пациента с заболеваниями органов брюшной полости, оформление раздела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субъективного и объективного исследования пациента, дополнительных методов диагност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804" w:hRule="atLeast"/>
        </w:trPr>
        <w:tc>
          <w:tcPr>
            <w:tcW w:w="12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ри изучении раздела ПМ 2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 основной и дополнительной литературой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тестовой форме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-ситуационных задач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рабочей тетради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рагментов учебной истории болезни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для выступления на занятиях (индивидуальные задания).</w:t>
            </w:r>
          </w:p>
          <w:p>
            <w:pPr>
              <w:pStyle w:val="Normal"/>
              <w:tabs>
                <w:tab w:val="clear" w:pos="708"/>
              </w:tabs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тематика:</w:t>
            </w:r>
          </w:p>
          <w:p>
            <w:pPr>
              <w:pStyle w:val="Style14"/>
              <w:numPr>
                <w:ilvl w:val="1"/>
                <w:numId w:val="4"/>
              </w:numPr>
              <w:tabs>
                <w:tab w:val="clear" w:pos="709"/>
                <w:tab w:val="left" w:pos="900" w:leader="none"/>
              </w:tabs>
              <w:ind w:left="900" w:hanging="540"/>
              <w:rPr/>
            </w:pPr>
            <w:r>
              <w:rPr/>
              <w:t>Рентгенологические методы исследования органов дыхания.</w:t>
            </w:r>
          </w:p>
          <w:p>
            <w:pPr>
              <w:pStyle w:val="Style14"/>
              <w:numPr>
                <w:ilvl w:val="1"/>
                <w:numId w:val="4"/>
              </w:numPr>
              <w:tabs>
                <w:tab w:val="clear" w:pos="709"/>
                <w:tab w:val="left" w:pos="900" w:leader="none"/>
              </w:tabs>
              <w:ind w:left="900" w:hanging="540"/>
              <w:rPr/>
            </w:pPr>
            <w:r>
              <w:rPr/>
              <w:t>Лабораторные методы исследования мокроты.</w:t>
            </w:r>
          </w:p>
          <w:p>
            <w:pPr>
              <w:pStyle w:val="Style14"/>
              <w:numPr>
                <w:ilvl w:val="1"/>
                <w:numId w:val="4"/>
              </w:numPr>
              <w:tabs>
                <w:tab w:val="clear" w:pos="709"/>
                <w:tab w:val="left" w:pos="900" w:leader="none"/>
              </w:tabs>
              <w:ind w:left="900" w:hanging="540"/>
              <w:rPr/>
            </w:pPr>
            <w:r>
              <w:rPr/>
              <w:t>Функциональные методы исследования органов дыхания.</w:t>
            </w:r>
          </w:p>
          <w:p>
            <w:pPr>
              <w:pStyle w:val="Style14"/>
              <w:numPr>
                <w:ilvl w:val="1"/>
                <w:numId w:val="4"/>
              </w:numPr>
              <w:tabs>
                <w:tab w:val="clear" w:pos="709"/>
                <w:tab w:val="left" w:pos="900" w:leader="none"/>
              </w:tabs>
              <w:ind w:left="900" w:hanging="540"/>
              <w:rPr/>
            </w:pPr>
            <w:r>
              <w:rPr/>
              <w:t>Эндоскопические методы исследования желудочно-кишечного тракта.</w:t>
            </w:r>
          </w:p>
          <w:p>
            <w:pPr>
              <w:pStyle w:val="Style14"/>
              <w:numPr>
                <w:ilvl w:val="1"/>
                <w:numId w:val="4"/>
              </w:numPr>
              <w:tabs>
                <w:tab w:val="clear" w:pos="709"/>
                <w:tab w:val="left" w:pos="900" w:leader="none"/>
              </w:tabs>
              <w:ind w:left="900" w:hanging="540"/>
              <w:rPr/>
            </w:pPr>
            <w:r>
              <w:rPr/>
              <w:t>Клиническое и бактериологическое исследование кала.</w:t>
            </w:r>
          </w:p>
          <w:p>
            <w:pPr>
              <w:pStyle w:val="Style14"/>
              <w:numPr>
                <w:ilvl w:val="1"/>
                <w:numId w:val="4"/>
              </w:numPr>
              <w:tabs>
                <w:tab w:val="clear" w:pos="709"/>
                <w:tab w:val="left" w:pos="900" w:leader="none"/>
              </w:tabs>
              <w:ind w:left="900" w:hanging="540"/>
              <w:rPr>
                <w:b/>
                <w:b/>
                <w:bCs/>
                <w:i/>
                <w:i/>
              </w:rPr>
            </w:pPr>
            <w:r>
              <w:rPr/>
              <w:t>Рентгенологические и ультразвуковые методы исследования печени и желчевыводящих путей.</w:t>
            </w:r>
          </w:p>
          <w:p>
            <w:pPr>
              <w:pStyle w:val="Style14"/>
              <w:numPr>
                <w:ilvl w:val="0"/>
                <w:numId w:val="66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993" w:hanging="567"/>
              <w:rPr/>
            </w:pPr>
            <w:r>
              <w:rPr/>
              <w:t>Эндоскопические методы исследования органов пищеварения.</w:t>
            </w:r>
          </w:p>
          <w:p>
            <w:pPr>
              <w:pStyle w:val="Style14"/>
              <w:numPr>
                <w:ilvl w:val="0"/>
                <w:numId w:val="66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993" w:hanging="567"/>
              <w:rPr/>
            </w:pPr>
            <w:r>
              <w:rPr/>
              <w:t>Анализы желудочного сока и желчи в норме и патологии.</w:t>
            </w:r>
          </w:p>
          <w:p>
            <w:pPr>
              <w:pStyle w:val="Style14"/>
              <w:numPr>
                <w:ilvl w:val="0"/>
                <w:numId w:val="66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993" w:hanging="567"/>
              <w:rPr/>
            </w:pPr>
            <w:r>
              <w:rPr/>
              <w:t>Лабораторные методы исследования мочи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left" w:pos="426" w:leader="none"/>
                <w:tab w:val="left" w:pos="708" w:leader="none"/>
                <w:tab w:val="left" w:pos="993" w:leader="none"/>
              </w:tabs>
              <w:ind w:left="993" w:hanging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sz w:val="28"/>
                <w:szCs w:val="28"/>
              </w:rPr>
              <w:t>Лабораторные методы исследования кров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3. Пропедевтика детских болезней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sz w:val="28"/>
                <w:szCs w:val="28"/>
              </w:rPr>
              <w:t xml:space="preserve"> Организация вскармливания детей первого года жизни и питания детей старш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вскармливания на здоровье ребенка. Виды вскармливания ребенка первого года жизни, определения. Распространенность грудного вскармливания на современном этапе. Основные нормативно-регламентирующие документы по организации и проведению грудного вскармливания. Преимущества грудного вскармли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лактации, степени зрелости грудного молока. Режим и диета кормящей матери. Понятие о лактационных криз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ведения грудного вскармливания. Сроки и техника первого прикладывания к груди. Техника кормления грудью. Организация режима кормлений. Расчет суточного и разового объема пищи. Введение прикормов: понятие о прикорме, цели введения, виды прикорма и сроки их введения, правила и техника введения. Сроки и техника отнятия от груди. 10 принципов успешного проведения грудного вскармли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ое и искусственное вскармливание: показания к переводу; правила проведения. Характеристика современных молочных смесей, индивидуальный подбор смеси ребенку с учетом возраста и состояния здоровь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алактия – причины. Диагностирование гипогалактии и рекомендации кормящей матери по стимулированию лактации. Клинические симптомы голодания ребенка и тактика фельдшера при их выявле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/>
            </w:pPr>
            <w:r>
              <w:rPr>
                <w:sz w:val="28"/>
                <w:szCs w:val="28"/>
              </w:rPr>
              <w:t>Составление меню детям первого года жизни на грудном, смешанном и искусственном вскармливании. Консультирование родителей по технике проведения всех видов вскармливания, приготовлению блюд прикорма, технике кормления из бутылочки через соску, с ложечки, обработке бутылочек, сосок. Проведение контрольного корм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рганизации вскармливания недоношенных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эффективности вскармли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ционального питания детей старше года: преддошкольного (ясельного), дошкольного, младшего школьного и старшего школьного возраста. Режим питания. Ассортимент продуктов. Суточный и разовый объем пищи. Безопасность и эстетика питания детей и подростков. Особенности и характер кулинарной обработ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меню детям преддошкольного, дошкольного, младшего и старшего школьного возра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/>
            </w:pPr>
            <w:r>
              <w:rPr>
                <w:sz w:val="28"/>
                <w:szCs w:val="28"/>
              </w:rPr>
              <w:t>Консультирование родителей и детей по организации питания детей в разные возрастные период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скармливания ребенка 1 года жи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>
                <w:sz w:val="28"/>
                <w:szCs w:val="28"/>
              </w:rPr>
              <w:t xml:space="preserve"> Физическое развитие детей </w:t>
            </w:r>
          </w:p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нятия «физическое развитие». Факторы, влияющие на физическое развитие. Понятие об акселерации. Показатели физического развития у детей у детей различного возраста. Динамика нарастания массы тела, роста, окружностей груди и головы в различные возрастные периоды. Особенности физического развития недоношенных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/>
            </w:pPr>
            <w:r>
              <w:rPr>
                <w:sz w:val="28"/>
                <w:szCs w:val="28"/>
              </w:rPr>
              <w:t>Техника определения антропометрических показателей у детей различного возраста. Расчет долженствующих показателей массы тела и роста у детей раннего возраста. Оценка антропометрических показателей по центильным таблицам. Понятие о соматотипе и гармоничности физического развития. Тактика фельдшера при выявлении отклонений в физическом развит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ологической зрелости у детей различного возраста. Оценка полового разви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изического развития у детей различного возра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3.3. </w:t>
            </w:r>
            <w:r>
              <w:rPr>
                <w:sz w:val="28"/>
                <w:szCs w:val="28"/>
              </w:rPr>
              <w:t>Нервно-психическое развитие детей первых трех лет жизни</w:t>
            </w:r>
          </w:p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о-физиологические особенности нервной системы у детей. Безусловные рефлексы новорожденного. Ведущие линии нервно-психического развития детей грудного возраста, 2-ого, 3-его года жизни. Динамика их показателей. Факторы, влияющие на нервно-психическое развитие детей. Особенности нервно-психического развития недоношенных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нервно-психического развития детям первых трех лет жизни. Тактика фельдшера при выявлении отклонений в нервно-психическом развитии ребенка. Организация занятий с детьми раннего возраста, подбор игруше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рвно-психического развития детям первых трех лет жи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0" w:leader="none"/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4. </w:t>
            </w:r>
            <w:r>
              <w:rPr>
                <w:sz w:val="28"/>
                <w:szCs w:val="28"/>
              </w:rPr>
              <w:t>АФО кожи, слизистых, костной и мышечной систем. Методы их исследования у детей</w:t>
            </w:r>
          </w:p>
          <w:p>
            <w:pPr>
              <w:pStyle w:val="Style18"/>
              <w:tabs>
                <w:tab w:val="left" w:pos="0" w:leader="none"/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left" w:pos="0" w:leader="none"/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left" w:pos="0" w:leader="none"/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left" w:pos="0" w:leader="none"/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0" w:hanging="10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 кожи. Особенности строения слоев кожи, сальных и потовых желез, придатков кожи. Функции кожи и их особенности у детей. АФО подкожно-жировой клетчатки, слизистых, мышечной систем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ФО костной системы. Особенности химического состава костной ткани у детей. Строения костей черепа (сроки закрытия черепных швов, виды родничков и сроки их закрытия). Схема прорезывания молочных зубов, их смена на постоянные зубы. Особенности строения грудной клетки, костей таза, конечнос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176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сследования кожи: особенности проведения расспроса, осмотра (определение цвета и чистоты кожи) и пальпации (определение влажности и эластичности). Проведение осмотра слизистых глаз и полости рта. Методика исследования подкожно-жировой клетчатки: осмотр, пальпация (определение толщины подкожно-жировых складок, тургора мягких тканей). Методы исследования мышечной системы: особенности осмотра, определение тонуса, силы, двигательной активности у детей различного возраста. Методика исследования костной системы: особенности анамнеза, проведение осмотра и пальпации на предмет выявления деформаций. Определение размеров большого роднич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34" w:leader="none"/>
                <w:tab w:val="left" w:pos="176" w:leader="none"/>
                <w:tab w:val="left" w:pos="317" w:leader="none"/>
                <w:tab w:val="left" w:pos="708" w:leader="none"/>
              </w:tabs>
              <w:snapToGrid w:val="false"/>
              <w:ind w:left="34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: оценка полученных данных на уровне «норма – патология». Оформление полученных данных в виде записи в учебной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кожи, слизистых, костной и мышечной систем у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5. </w:t>
            </w:r>
            <w:r>
              <w:rPr>
                <w:sz w:val="28"/>
                <w:szCs w:val="28"/>
              </w:rPr>
              <w:t>АФО органов дыхания и сердечно-сосудистой системы. Методы их исследования у детей</w:t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 органов дыхания у детей. Значение особенностей строения и функций различных отделов органов дыхания для понимания особенностей респираторной патологии у детей. Функциональные особенности системы дыхания; глубина, характер, ритм и частота дыхания у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48" w:hanging="0"/>
              <w:jc w:val="both"/>
              <w:rPr/>
            </w:pPr>
            <w:r>
              <w:rPr>
                <w:sz w:val="28"/>
                <w:szCs w:val="28"/>
              </w:rPr>
              <w:t>Методика исследования органов дыхания у детей различного возраста: проведение расспроса, осмотра, подсчета частоты дыхательных движений, определение типа одышки, проведение сравнительной перкуссии и аускультации легких. Понятие об инструментальных методах исследования органов дыхания: рентгенологические (рентгенография, бронхография, томография), эндоскопические (бронхоскопия), функциональные (спирограф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ФО у детей. Увеличение сердца в процессе роста ребенка. Частота пульса в зависимости от возраста, его свойства и их особенности у детей. Артериальное давление в различные возрастные пери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исследования сердечно-сосудистой системы у детей: особенности расспроса, осмотр, пальпация верхушечного толчка, его локализация в зависимости от возраста, аускультация тонов в пяти стандартных точках. Подсчет пульса. Измерение артериального давления. Понятие об инструментальных методах исследования сердечно-сосудистой системы: ЭКГ, ФКГ, ЭхоК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: оценка полученных данных на уровне «норма – патология». Оформление полученных данных в виде записи в учебной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органов дыхания и сердечно-сосудистой системы у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6. </w:t>
            </w:r>
            <w:r>
              <w:rPr>
                <w:sz w:val="28"/>
                <w:szCs w:val="28"/>
              </w:rPr>
              <w:t>АФО органов пищеварения и мочевой системы. Методы их исследования у детей</w:t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 органов пищеварения у детей: особенности строения полости рта, приспособления для акта сосания; пищевода; желудка (размеры, особенности слизистой и сфинктерного аппарата, состояние ферментативной активности в различные возрастные периоды); печени и поджелудочной железы; тонкого и толстого кишечника (особенности строения слизистой, кишечного пищеварения). Роль бактериальной флоры кишечника, ее состав, характер стула у детей в зависимости от возра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исследования органов желудочно-кишечного тракта: сбор анамнеза, осмотр живота, поверхностная пальпация, глубокая пальпация пече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наиболее распространенных дополнительных методах исследования: копроскопия, функциональные методы (желудочное и дуоденальное зондирование), эндоскопические методы (ФГДС, ректороманоския), абдоминальное УЗИ, рентгенологические мет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ФО органов мочевой системы: почек, мочеточников, мочевого пузыря, мочеиспускательного канала, их клиническое значение. Количество и состав мочи у детей различного возрас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исследования: сбор анамнеза, определение отеков, определение симптома Пастернацкого. Исследование мочи: общий анализ, анализы мочи по Нечипоренко и Аддис-Каковскому – особенности сбора у детей раннего возраста, оценка. Определение функциональной способности почек (проба по Зимницкому). Понятие об инструментальных методах исследования органов мочевой системы (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логические, УЗ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: оценка полученных данных на уровне «норма – патология». Оформление полученных данных в виде записи в учебной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органов пищеварения и мочевыделительной системы у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3.7. </w:t>
            </w:r>
            <w:r>
              <w:rPr>
                <w:sz w:val="28"/>
                <w:szCs w:val="28"/>
              </w:rPr>
              <w:t>АФО органов кроветворения и периферической крови, эндокринной системы у детей, методы исследования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О органов кроветворения у детей. Состав периферической крови по общему анализу крови у детей разных возрастных групп. Особенности иммунитета у детей. Неспецифический и специфический иммунитет. Понятие об иммунограмме. АФО эндокринной систем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исследования органов кроветворения у детей: сбор анамнеза, пальпация периферических лимфатических узлов. Оценка общего анализа крови у детей разного возра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: оценка полученных данных на уровне «норма – патология». Оформление полученных данных в виде записи в учебной истории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органов кроветворения у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8. </w:t>
            </w:r>
            <w:r>
              <w:rPr>
                <w:sz w:val="28"/>
                <w:szCs w:val="28"/>
              </w:rPr>
              <w:t>Комплексная оценка состояния здоровья ребенка. Сбор анамнеза у детей различного возрас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оценка состояния здоровья ребенка, критерии здоровья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физического развития реб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нервно-психического развития ребенка первых трех лет жи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уровня функционального состояния основных систем организма реб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степени сопротивляемости организма ребенка неблагоприятным внешним воздействия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мнез жизни (развития ребенка) в соответствии с основными биологическими периодами развития. Соблюдение этических и деонтологических принципов при проведении расспроса родителей и детей различного возра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ъективного обследования ребенк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оценка состояния здоровья ребенка. Сбор анамнеза у детей различного возра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895" w:hRule="atLeast"/>
        </w:trPr>
        <w:tc>
          <w:tcPr>
            <w:tcW w:w="12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3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, основной и дополнительной литературой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для выступления на занятии (индивидуальные задания).</w:t>
            </w:r>
          </w:p>
          <w:p>
            <w:pPr>
              <w:pStyle w:val="Normal"/>
              <w:tabs>
                <w:tab w:val="clear" w:pos="708"/>
              </w:tabs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тематика: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роблемы, возникающие при кормлении грудью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>10 принципов успешного грудного вскармливания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>Режим дня ребенка первых трех лет жизни: физиологические основы построения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>Примерная схема занятий со здоровыми детьми раннего возраста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>Роль игрушек в воспитании детей раннего возраста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>Профилактика деформаций скелета у детей различного возраста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>Анатомо-физиологические особенности иммунитета: гуморальные факторы неспецифической защиты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08"/>
                <w:tab w:val="left" w:pos="851" w:leader="none"/>
                <w:tab w:val="left" w:pos="900" w:leader="none"/>
              </w:tabs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о-физиологические особенности иммунитета: иммунная специфическая защита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00" w:leader="none"/>
              </w:tabs>
              <w:ind w:left="851" w:hanging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ые методы исследования сердечно-сосудистой системы у детей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 xml:space="preserve">Инструментальные методы исследования мочевыделительной системы у детей.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>Дополнительные методы исследования органов пищеварения у детей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фрагментов учебной истории болезн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360" w:leader="none"/>
                <w:tab w:val="left" w:pos="708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учебной истории болезни и подготовка к ее защи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.         Диагностика заболеваний внутренних органов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1. </w:t>
            </w:r>
            <w:r>
              <w:rPr>
                <w:sz w:val="28"/>
                <w:szCs w:val="28"/>
              </w:rPr>
              <w:t>Диагностика заболеваний органов дых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и хронический бронхит (ХОБЛ). Бронхоэктатическая болезнь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. Особенности проблемы в регионе. Хроническое легочное сердце (поняти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Бронхиальная астма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. Особенности проблемы в регион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Пневмонии. Плевриты. Абсцесс лёгких. Определение, классификация, этиология, патогенез и патологическая анатомия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. Особенности проблемы в регион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заболеваниями органов дых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икфлоуметрии: цель, техника проведения, оценка результа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 лабораторных и инструментальных методов диагностики пациентов с заболеваниями органов дыхания, постановка предварительного диагноза, планирование обследования паци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острого и хронического бронхи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бронхиальной астм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невмо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абсцесса лёгких, бронхоэктатической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леврита, ХОБЛ, хронического легочного сердц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4.2. </w:t>
            </w:r>
            <w:r>
              <w:rPr>
                <w:sz w:val="28"/>
                <w:szCs w:val="28"/>
              </w:rPr>
              <w:t>Диагностика заболеваний сердечно-сосудистой системы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ая ревматическая болезнь сердца. Пороки сердца. Эндокардиты. Перикардиты. Миокардиты. Определение, классификация, этиология, патогенез и патологическая анатомия. Клиническая картина заболевания, особенности течения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риальная гипертензия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. Особенности проблемы в регион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теросклероз. Определение, классификация, этиология, патогенез. Клиническая картина заболевания, особенности течения, осложнения. Методы клинического, лабораторного, инструментального обследов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шемическая болезнь сердца. Стенокардия. Инфаркт миокарда. Определение, классификация, этиология, патогенез и патологическая анатомия. Клиническая картина заболевания, особенности течения у пожилых пациентов, осложнения. Методы лабораторного, функционального, инструментального обследования. Постинфарктный кардиосклер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Хроническая сердечная недостаточность. Определение, классификация, этиология, патогенез. Клиническая картина заболевания, особенности теч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сердечно-сосудистой патологией. Измерение артериального давления, определение свойств пуль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аболеваниями органов кровообращения, постановка предварительного диагноза, планирование обследования паци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Описание и интерпретация лабораторных и инструментальных методов диагностики, постановка предварительного диагноза, планирование обследования паци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артериальной гипертенз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атеросклероза, стенокард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инфаркта миокар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ХС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гностика перикардитов, эндокардитов, миокардитов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хрон. ревматической болезни сердца,  пороков сердц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3. </w:t>
            </w: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й органов пищева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иты: острый и хронический. Язвенная болезнь желудка и двенадцатиперстной кишки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кишечника. Хронический колит. Синдром раздраженного кишечника. Язвенный колит. Болезнь Крона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Хронический панкреатит. Хронический холецистит. Описторхоз. Желчнокаменная болезнь. Желчная колика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. Особенности проблемы в регион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Хронический гепатит. Цирроз печени. Определение, классификация, этиология, 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заболеваниями органов пищева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аболеваниями органов пищеварения, постановка предварительного диагноза, планирование обследования паци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ГЭРБ, гастри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язвенной болезни и заболеваний кишеч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анкреатита, холецистита и желчнокаменной болез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гепатита и цирроза пече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4. </w:t>
            </w:r>
            <w:r>
              <w:rPr>
                <w:sz w:val="28"/>
                <w:szCs w:val="28"/>
              </w:rPr>
              <w:t xml:space="preserve">Диагностика заболеваний орг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ы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омерулонефрит: острый и хронический. Определение, классификация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иология, патогенез. Клиническая картина заболевания, особенности течения, осложнения, ОПН. Методы клинического, лабораторного, инструментального обследования, патоморфологический метод - проведение биопсии поче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елонефрит: острый и хронический. Циститы. Мочекаменная болезнь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ая почечная недостаточность. Определение, классификация, этиология, патогенез. Клиническая картина заболевания, особенности течения. Методы клинического, лабораторного, инструментального обследования. Особенности проблемы в регион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заболеваниями органов мочевыде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аболеваниями органов мочевыделения, постановка предварительного диагноза, планирование обследования паци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острого и хронического гломерулонефри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иелонефрита, цисти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очекаменной болезни, хронической почечной недостаточ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5. </w:t>
            </w:r>
            <w:r>
              <w:rPr>
                <w:sz w:val="28"/>
                <w:szCs w:val="28"/>
              </w:rPr>
              <w:t xml:space="preserve">Диагностика заболеваний эндокринных органов 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щитовидной железы: диффузный токсический зоб, гипотиреоз, аутоиммунный тиреоидит, эндемический зоб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. Особенности проблемы в регион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Сахарный диабет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гипофиза и надпочечников: акромегалия, гигантизм, нанизм, болезнь Иценко-Кушинга, несахарный диабет. Ожирение (метаболический синдром). Определение, классификация, этиология, патогенез. Клиническая картина заболевания, особенности течения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пациентов с заболеваниями эндокринной системы. Проведение взвешивания пациентов, определение индекса массы тела, применение глюкоме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аболеваниями эндокринной системы, постановка предварительного диагноза, планирование обследования паци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ДТЗ, гипотирео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АИТ, эндемического зоба, заболеваний гипофиза и надпочечников, ожи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ахарного диаб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4.6. </w:t>
            </w:r>
            <w:r>
              <w:rPr>
                <w:sz w:val="28"/>
                <w:szCs w:val="28"/>
              </w:rPr>
              <w:t xml:space="preserve">Диагностика заболеваний органов кроветворения 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и: железодефицитные, В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-фолиеводефицитные, острые постгеморрагические. Определение, классификация, этиология, патогенез. Понятие о гемолитических, гипопластических и апластических анемиях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Лейкозы: острые и хронические. Определение, классификация, этиология, патогенез. Клиническая картина заболевания, особенности течения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е диатезы. Определение, классификация, этиология,  патогенез. Клиническая картина заболеваний, особенности течения, осложнения. Методы клинического, лабораторного, обследования. Особенности проблемы в регион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заболеваниями органов кроветвор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аболеваниями органов кроветворения, постановка предварительного диагноза, планирование обследования пациент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анем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лейкозов и геморрагических диатез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геморрагических диатез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7.</w:t>
            </w:r>
            <w:r>
              <w:rPr>
                <w:sz w:val="28"/>
                <w:szCs w:val="28"/>
              </w:rPr>
              <w:t xml:space="preserve"> Диагностика заболеваний органов дыхания, кровообращения, пищеварения, мочевыделения, эндокринных органов, системы крови (дифференцированный зачет)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3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, классификация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иология, патогенез, клиническая картина заболеваний органов дыхания, кровообращения, пищеварения, почек, особенности течения, осложнения. Методы клинического, лабораторного, 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2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аболеваниями органов дыхания, кровообращения, пищеварения, почек, постановка предварительного диагноза, планирование обследования паци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заболеваний органов дыхания, кровообращения, пищеварения, почек, эндокринных органов, системы крови (дифференцированный зачет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8.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Диагностика заболеваний костно-мышечной системы, соединительной ткани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е заболевания соединительной ткани: системная красная волчанка, склеродермия, дерматомиозит, узелковый периартериит, болезнь Бехтерева. Определение, классификация, этиология, патогенез. Клиническая картина заболевания, особенности течения, осложнения. Методы клинического, лабораторно-инструментального об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Ревматоидный полиартрит. Остеоартроз. Остеопороз. Подагра. Определение, классификация, этиология, патогенез. Клиническая картина заболевания, особенности течения у пожилых пациентов, осложнения. Методы клинического, лабораторного, инструментального обслед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заболеваниями костно-мышечной системы и соединительной тка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аболеваниями костно-мышечной системы, соединительной ткани, постановка предварительного диагноза, планирование обследования паци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евматоидного полиартрита, болезни Бехтере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подагры, остеоартроза, остеопороз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диффузных заболеваний соединительной ткан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848"/>
        <w:gridCol w:w="1277"/>
        <w:gridCol w:w="1277"/>
      </w:tblGrid>
      <w:tr>
        <w:trPr>
          <w:trHeight w:val="7501" w:hRule="atLeast"/>
        </w:trPr>
        <w:tc>
          <w:tcPr>
            <w:tcW w:w="1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4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426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основной и дополнительной литературой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;</w:t>
            </w:r>
          </w:p>
          <w:p>
            <w:pPr>
              <w:pStyle w:val="Normal"/>
              <w:numPr>
                <w:ilvl w:val="2"/>
                <w:numId w:val="67"/>
              </w:numPr>
              <w:tabs>
                <w:tab w:val="clear" w:pos="708"/>
                <w:tab w:val="left" w:pos="540" w:leader="none"/>
              </w:tabs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блемно-ситуационных задач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540" w:leader="none"/>
              </w:tabs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тестовой форме;</w:t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готовка индивидуальных сообщений. </w:t>
            </w:r>
            <w:r>
              <w:rPr>
                <w:bCs/>
                <w:sz w:val="28"/>
                <w:szCs w:val="28"/>
              </w:rPr>
              <w:t>Примерная тематика индивидуальных сообщений:</w:t>
            </w:r>
          </w:p>
          <w:p>
            <w:pPr>
              <w:pStyle w:val="Normal"/>
              <w:numPr>
                <w:ilvl w:val="2"/>
                <w:numId w:val="40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Гангрена легких: понятие, клиника, диагностика.</w:t>
            </w:r>
          </w:p>
          <w:p>
            <w:pPr>
              <w:pStyle w:val="Normal"/>
              <w:numPr>
                <w:ilvl w:val="2"/>
                <w:numId w:val="40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мфизема легких: понятие, клиника, диагностика. </w:t>
            </w:r>
          </w:p>
          <w:p>
            <w:pPr>
              <w:pStyle w:val="Normal"/>
              <w:numPr>
                <w:ilvl w:val="2"/>
                <w:numId w:val="40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Кардиомиопатии: понятие, клиника, диагностика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Акромегалия: понятие, клиника, диагностика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Гигантизм: понятие, клиника, диагностика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080" w:leader="none"/>
              </w:tabs>
              <w:ind w:left="1080" w:hanging="5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ипофизарный нанизм: понятие, клиника, диагностика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Несахарный диабет: понятие, клиника, диагностика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Лимфогранулематоз: понятие, клиника, диагностика.</w:t>
            </w:r>
          </w:p>
          <w:p>
            <w:pPr>
              <w:pStyle w:val="Normal"/>
              <w:ind w:left="180" w:firstLine="36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римерная тематика рефератов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Эндокардит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Перикардит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Неспецифический язвенный колит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Синдром раздраженного кишечник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Гастроэзофагально-рефлюксная болезнь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Болезнь Иценко-Кушинг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1080" w:hanging="540"/>
              <w:rPr>
                <w:bCs/>
                <w:sz w:val="28"/>
              </w:rPr>
            </w:pPr>
            <w:r>
              <w:rPr>
                <w:bCs/>
                <w:sz w:val="28"/>
              </w:rPr>
              <w:t>Дерматомиозит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1080" w:hanging="540"/>
              <w:rPr/>
            </w:pPr>
            <w:r>
              <w:rPr>
                <w:bCs/>
                <w:sz w:val="28"/>
              </w:rPr>
              <w:t xml:space="preserve">Узелковый периартрит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Остеопороз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5. Диагностика инфекционных  заболеваний 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Тема 5.1.</w:t>
            </w:r>
            <w:r>
              <w:rPr>
                <w:rFonts w:eastAsia="Calibri"/>
                <w:sz w:val="28"/>
                <w:szCs w:val="28"/>
              </w:rPr>
              <w:t xml:space="preserve"> Общие подходы к диагностике инфекционных заболеваний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ы инфектологии. Организация инфекционной службы в РФ. Значение и роль фельдшера в ранней диагностике инфекционных заболева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84"/>
        <w:gridCol w:w="34"/>
        <w:gridCol w:w="23"/>
        <w:gridCol w:w="85"/>
        <w:gridCol w:w="94"/>
        <w:gridCol w:w="8127"/>
        <w:gridCol w:w="1278"/>
        <w:gridCol w:w="1277"/>
      </w:tblGrid>
      <w:tr>
        <w:trPr>
          <w:trHeight w:val="1019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линического обследования инфекционного больного. Лабораторные методы диагностики. Инструментальные методы исследования. Синдромная первичная диагнос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нфекционных заболевани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2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кишечных инфекций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, этиология, эпидемиология, патогенез кишечных инфекций (брюшной тиф, паратифы А и Б, ПТИ, ботулизм, сальмонеллёзы, шигеллёзы, холера, ротавирусная инфекция, вирусные гепатиты А и Е). Классификация, клиническая картина, исходы и осложн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пациента с кишечной инфекци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ятие и посев крови на гемокультуру, рвотных масс, промывных вод, мочи, испражнений для бактериологического исследования. Оформление направления и доставка биоматериала в лабораторию. Взятие и доставка материала для бактериологического исследования на холеру (ф. 30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кишечными инфекциями, постановка предварительного диагноза, его обоснование, формулировка диагноза, планирование обследования пацие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учебной истории болезни, амбулаторной карты пациен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агностика тифопаратифозных заболеваний, пищевых токсикоинфекций, ботулизма, сальмонеллёза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агностика шигеллёзов, холеры, ротавирусной инфекции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агностика кишечного иерсиниоза, псевдотуберкулёза, вирусных гепатитов А и Е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3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воздушно-капельных инфекций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, этиология, эпидемиология, патогенез инфекций, передающихся воздушно-капельным путем (ОРВИ, дифтерия, менингококковая инфекция, инфекционный мононуклеоз). Классификация, клиническая картина, исходы и осложн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пациента с воздушно-капельной инфекци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ятие материала из зева и носа на дифтерию, взятие слизи из носоглотки, крови для бактериологического исследования на менингококк. Оформление и доставка биоматериала в лабораторию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воздушно-капельными инфекциями, постановка предварительного диагноза, его обоснование, формулировка диагноза, планирование обследования пацие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учебной истории болезни, амбулаторной карты пациен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РВИ, инфекционного мононуклеоз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дифтерии, менингококковой инфек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4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парентеральных (гемоконтактных) инфекций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, этиология, эпидемиология, патогенез вирусных гепатитов В, Д, С, ВИЧ-инфекции. Классификация и клиническая картина, исходы и осложнения. Оппортунистические инфекции и ВИЧ-инфекц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ледования пациента с парентеральными гепатитами, ВИЧ-инфекцией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методов диагностики пациентов с парентеральными гепатитами, ВИЧ- инфекцией, постановка предварительного диагноза, его обоснование, формулировка диагноза, планирование обследования пацие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учебной истории болезни, амбулаторной карты пациен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ирусных гепатитов В, Д, С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ИЧ-инфек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5. </w:t>
            </w:r>
            <w:r>
              <w:rPr>
                <w:rFonts w:eastAsia="Calibri"/>
                <w:bCs/>
                <w:sz w:val="28"/>
                <w:szCs w:val="28"/>
              </w:rPr>
              <w:t>Диагностика трансмиссивных инфекций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, этиология, эпидемиология, патогенез трансмиссивных инфекций (сыпной тиф, болезнь Брилла, малярия, клещевой энцефалит, клещевой боррелиоз, геморрагические лихорадки). Классификация и клиническая картина, исходы и осложн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пациента с трансмиссивной инфекци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ятие крови и приготовление толстой капли и тонкого мазка для подтверждения маляр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трансмиссивными инфекциями, постановка предварительного диагноза, его обоснование, формулировка диагноза, планирование обследования пацие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учебной истории болезни, амбулаторной карты пациен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ыпного тифа, болезни Брилла, маляр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клещевого энцефалита, клещевого боррелиоза, омской геморрагической лихорадки, крымской геморрагической лихорадки, геморрагической лихорадки с почечным синдромом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6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зоонозных инфекций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, этиология, эпидемиология, патогенез зоонозных инфекций (бруцеллёз, лептоспироз, сибирская язва, туляремия, чума). Классификация и клиническая картина, исходы и осложн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а с зоонозными инфекциям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кожно-аллергической пробы (проба Бюрне, пробы с тулярином и антраксином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оонозными инфекциями, постановка предварительного диагноза, его обоснование, формулировка диагноза, планирование обследования пацие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учебной истории болезни, амбулаторной карты пациен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бруцеллеза, лептоспироз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сибирской язвы, туляремии, чум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7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контактных (раневых) инфекций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, этиология, эпидемиология, патогенез рожи, столбняка, бешенства. Классификация и клиническая картина, исходы и осложн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а с контактными (раневыми) инфекциям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контактными (раневыми) инфекциями, постановка предварительного диагноза, его обоснование, формулировка диагноза, планирование обследования пацие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учебной истории болезни, амбулаторной карты пациен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ожи, столбняка, бешенств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8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паразитарных болезне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, этиология, эпидемиология, патогенез паразитарных инфекций (описторхоз, лямблиоз, аскаридоз, токсокароз, эхинококкоз, трихинеллёз, тениоз). Классификация и клиническая картина, исходы и осложн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пациента с паразитарной инфекци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испражнений на простейшие и яйца гельми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паразитарными инфекциями, постановка предварительного диагноза, его обоснование, формулировка диагноза, планирование обследования пацие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учебной истории болезни, амбулаторной карты пациен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писторхоза, лямблиоза, аскаридоза, токсокороза, эхонококкоза, трихинеллёза, тениоз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095" w:hRule="atLeast"/>
        </w:trPr>
        <w:tc>
          <w:tcPr>
            <w:tcW w:w="1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5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амостоятельное изучение нормативно-правовых документов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лекционным материалом, учебной литературой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-ситуационных задач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ых сообщений и написание рефератов – примерная тематика: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клинического исследования крови и мочи.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клинического исследования мочи.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клинического исследования кала.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, протекающие с симптомами гастроэнтерита.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поражения желудочно-кишечного тракта при инфекционных заболеваниях.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ервичных и вторичных гнойных и серозных менингитов.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желтух.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портунистические инфекции и ВИЧ-инфекция.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left" w:pos="708" w:leader="none"/>
                <w:tab w:val="left" w:pos="1080" w:leader="none"/>
              </w:tabs>
              <w:ind w:left="108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петические инфек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507" w:hRule="atLeast"/>
        </w:trPr>
        <w:tc>
          <w:tcPr>
            <w:tcW w:w="1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900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1. Соблюдение инфекционной безопасности при работе с инфекционными больны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 xml:space="preserve">2. Проведение расспроса, объективного обследования пациентов с инфекционными (паразитарными) заболеваниями, интерпретация результатов обследования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 xml:space="preserve">3. Оценка результатов лабораторных и инструментальных методов диагностик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 xml:space="preserve">4. Постановка предварительного диагноза и его формулировка в соответствии с современной классификацией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Постановка внутрикожной диагностической пробы с инфекционными диагностикумами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диагностических манипуляций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и посев крови на гемокультуру, рвотных масс, промывных вод, мочи, испражнений для бактериологического исследова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териала из зева и носа на дифтерию, слизи из носоглотки, крови для бактериологического исследования на менингококк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ка внутрикожной диагностической пробы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и доставка материала для бактериологического исследования на холеру (ф. 30)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слизи из зева и носа, носоглоточного отделяемого для вирусологического исследова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 приготовление толстой капли и тонкого мазка для подтверждения маляр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зятие испражнений на простейшие и яйца гельминтов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7. Оформление направления и доставка биоматериала для лабораторного исследования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Организация специализированного ухода за пациентами с инфекционными заболеваниями.</w:t>
            </w:r>
          </w:p>
          <w:p>
            <w:pPr>
              <w:pStyle w:val="Normal"/>
              <w:tabs>
                <w:tab w:val="clear" w:pos="708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Организация оказания психологической помощи пациенту и его окружению. </w:t>
            </w:r>
          </w:p>
          <w:p>
            <w:pPr>
              <w:pStyle w:val="Normal"/>
              <w:tabs>
                <w:tab w:val="clear" w:pos="708"/>
              </w:tabs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Оформление медицинской документации,</w:t>
            </w:r>
            <w:r>
              <w:rPr>
                <w:rFonts w:eastAsia="Calibri"/>
                <w:sz w:val="28"/>
                <w:szCs w:val="28"/>
              </w:rPr>
              <w:t xml:space="preserve"> учебной истории болез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Диагностика туберкулеза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6.1. </w:t>
            </w:r>
            <w:r>
              <w:rPr>
                <w:sz w:val="28"/>
                <w:szCs w:val="28"/>
              </w:rPr>
              <w:t>Диагностика туберкуле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фтизиатрии как составной части современной медицины. Динамика заболеваемости туберкулёзом в мире, РФ, регионе. Программа ВОЗ по борьбе с туберкулёзом. Национальная политика по борьбе с туберкулезом и система противотуберкулезной помощи  в РФ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пидемиология туберкулёза. Этиология и патогенез. Инфицирование </w:t>
            </w:r>
            <w:r>
              <w:rPr>
                <w:bCs/>
                <w:sz w:val="28"/>
                <w:szCs w:val="28"/>
                <w:lang w:val="en-US"/>
              </w:rPr>
              <w:t>Mycobacterium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uberculosis</w:t>
            </w:r>
            <w:r>
              <w:rPr>
                <w:bCs/>
                <w:sz w:val="28"/>
                <w:szCs w:val="28"/>
              </w:rPr>
              <w:t>. Патоморфологические и патофизиологические изменения в органах и системах при туберкулёзе. Факторы и группы риска инфицирования и заболевания туберкулёзом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иническая классификация туберкулёза. </w:t>
            </w:r>
            <w:r>
              <w:rPr>
                <w:sz w:val="28"/>
                <w:szCs w:val="28"/>
              </w:rPr>
              <w:t>Основные клинические симптомы и особенности различных форм первичного и вторичного туберкулёза органов дыхания. Основные клинические симптомы туберкулёза центральной нервной системы, мочеполовой системы, костей и суставов, лимфатических узл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</w:t>
            </w:r>
            <w:r>
              <w:rPr>
                <w:sz w:val="28"/>
                <w:szCs w:val="28"/>
              </w:rPr>
              <w:t>обследования пациента с подозрением на туберкулез. Оформление полученных данных обследования в медицинской карте стационарного и амбулаторного больного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агностика туберкулеза. </w:t>
            </w:r>
            <w:r>
              <w:rPr>
                <w:sz w:val="28"/>
                <w:szCs w:val="28"/>
              </w:rPr>
              <w:t>Обязательный диагностический минимум при подозрении на туберкулёз. Алгоритм диагностики туберкулёза. Рентгенологические методы: рентгенография органов грудной клетки, флюорография. Декретированный контингент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Лабораторные методы выявления и подтверждения диагноза туберкулеза. Микробиологические методы. Сбор мокроты, хранение и транспортировка материала (мокроты). Сбор мочи на бактериурию.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беркулинодиагностика. Постановка </w:t>
            </w:r>
            <w:r>
              <w:rPr>
                <w:sz w:val="28"/>
                <w:szCs w:val="28"/>
              </w:rPr>
              <w:t>пробы Манту: цели, сроки, кратность проведения, противопоказания, оценка результатов, понятие о вираже туберкулиновых проб, тактика фельдшера при выявлении у детей положительной пробы Манту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подозрением на туберкулез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обследования пациента с туберкулезом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агностики туберкулез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ведение туберкулинодиагностики (контрольная работа)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1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6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амостоятельное изучение нормативно-правовых документов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учебной литературой, лекционным материалом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 по разделу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-ситуационных зад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7. Диагностика болезней нервной системы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7.1. </w:t>
            </w:r>
            <w:r>
              <w:rPr>
                <w:sz w:val="28"/>
                <w:szCs w:val="28"/>
              </w:rPr>
              <w:t>Диагностика сосудистых заболеваний нервной систе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имптоматика неврологических расстройств. Характеристика двигательных нарушений. Центральный, периферический паралич, патология чувствительности, речевые расстройства, вегетативные нарушения функции тазовых орган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моррагический инсульт. Ишемический инсульт. Субарахноидальное кровоизлияние. Хроническая недостаточность мозгового кровообращения. Спинальный инсульт. Определение, классификация, патогенез, патологическая анатомия. Клиническая картина, особенности течения. Очаговые, общемозговые и менингеальные симптомы. Методы клинического, лабораторного, инструментального обследова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пациентов с острым нарушением мозгового кровообращения и спинальными расстройствам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и инструментальных методов диагностики пациентов с острыми нарушениями мозгового кровообращения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острых нарушений мозгового кровообращения и спинальных расстройст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</w:t>
            </w:r>
            <w:r>
              <w:rPr>
                <w:bCs/>
                <w:sz w:val="28"/>
                <w:szCs w:val="28"/>
              </w:rPr>
              <w:t xml:space="preserve"> болезней периферической нервной системы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алгии. Неврит. Остеохондроз. Грыжа диска. Невропатия лицевого нерва. Невралгия тройничного нерва. Определение, причины, факторы риска, классификация, патогенез. Клиническая картина, особенности течения, провоцирующие факторы, осложнения. Методы клинического, лабораторного, инструментального обследова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пациентов с заболеваниями </w:t>
            </w:r>
            <w:r>
              <w:rPr>
                <w:bCs/>
                <w:sz w:val="28"/>
                <w:szCs w:val="28"/>
              </w:rPr>
              <w:t>периферической нервной систем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, постановка предварительного диагноза, планирование обследования пациентов. Заполнение учебной истории болез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ка заболеваний </w:t>
            </w:r>
            <w:r>
              <w:rPr>
                <w:bCs/>
                <w:sz w:val="28"/>
                <w:szCs w:val="28"/>
              </w:rPr>
              <w:t>периферической нервной системы (</w:t>
            </w:r>
            <w:r>
              <w:rPr>
                <w:sz w:val="28"/>
                <w:szCs w:val="28"/>
              </w:rPr>
              <w:t xml:space="preserve">невралгии, неврита, остеохондроза позвоночника)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7.3.</w:t>
            </w:r>
            <w:r>
              <w:rPr>
                <w:sz w:val="28"/>
                <w:szCs w:val="28"/>
              </w:rPr>
              <w:t xml:space="preserve"> Диагностика инфекционных заболеваний нервной сист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енингиты. Гнойный менингит. Серозный менингит. Энцефалиты. Первичный энцефалит. Вторичный энцефалит. Клещевой весенне-летний энцефалит. Рассеянный склероз: определение. Классификация, патогенез и патологическая анатомия. Клиническая картина заболевания. Особенности течения, осложнения. Методы клинического, лабораторного, инструментального обследования. Проблема клещевого энцефалита в регионе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пациентов с </w:t>
            </w:r>
            <w:r>
              <w:rPr>
                <w:sz w:val="28"/>
                <w:szCs w:val="28"/>
              </w:rPr>
              <w:t>инфекционными заболеваниями нервной систем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spacing w:val="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ациента к проведению люмбальной пунк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методов диагностики, постановка предварительного диагноза, планирование обследования пациентов. Заполнение учебной истории болез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острых инфекций нервной системы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7.4. </w:t>
            </w:r>
            <w:r>
              <w:rPr>
                <w:sz w:val="28"/>
                <w:szCs w:val="28"/>
              </w:rPr>
              <w:t>Диагностика травм головного и спинного моз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но-мозговая травма. Сотрясение головного мозга. Ушиб головного мозга. Сдавление головного мозга. Определение, классификация, патогенез, патологическая анатомия. Клиническая картина заболевания, особенности течения, осложнения. </w:t>
            </w:r>
            <w:r>
              <w:rPr>
                <w:spacing w:val="2"/>
                <w:sz w:val="28"/>
                <w:szCs w:val="28"/>
              </w:rPr>
              <w:t>Методы клинического, лабораторного, инструментального обследова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пациентов с </w:t>
            </w:r>
            <w:r>
              <w:rPr>
                <w:sz w:val="28"/>
                <w:szCs w:val="28"/>
              </w:rPr>
              <w:t>травмами головного и спинного мозг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, постановка предварительного диагноза, планирование обследования пациентов. Заполнение учебной истории болез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черепно-мозговых травм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7.5. </w:t>
            </w:r>
            <w:r>
              <w:rPr>
                <w:sz w:val="28"/>
                <w:szCs w:val="28"/>
              </w:rPr>
              <w:t>Диагностика объёмных процессов центральной нервной сист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е опухоли нервной системы. Вторичные опухоли нервной системы. Признаки повышения внутричерепного давления.</w:t>
            </w:r>
            <w:r>
              <w:rPr>
                <w:sz w:val="28"/>
                <w:szCs w:val="28"/>
              </w:rPr>
              <w:t xml:space="preserve"> Определение, классификация, патогенез, патологическая анатомия. Клиническая картина заболевания, особенности течения. Методы </w:t>
            </w:r>
            <w:r>
              <w:rPr>
                <w:spacing w:val="2"/>
                <w:sz w:val="28"/>
                <w:szCs w:val="28"/>
              </w:rPr>
              <w:t>клинического, лабораторного, инструментального обследования (КТ, МРТ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пациентов с объемными процессами </w:t>
            </w:r>
            <w:r>
              <w:rPr>
                <w:sz w:val="28"/>
                <w:szCs w:val="28"/>
              </w:rPr>
              <w:t>центральной нервной систем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, постановка предварительного диагноза, планирование обследования пациентов. Заполнение учебной истории болез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6.</w:t>
            </w:r>
            <w:r>
              <w:rPr>
                <w:sz w:val="28"/>
                <w:szCs w:val="28"/>
              </w:rPr>
              <w:t xml:space="preserve"> Диагностика эпилепсии, болезней вегетативной нервной системы, мигрени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пилепсия. Определение, классификация, патогенез и патологическая анатомия. Клиническая картина заболевания, классификация судорог: клонические, тонические, клонико-тонические, генерализованные, парциальные. Эпилептический припадок. Абсанс. Особенности и длительность противосудорожной терапии. Методы лабораторного, инструментального обследования (ЭЭГ, Эхо ЭГ, вызванные потенциалы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поталамический синдром. Вегетососудистая дистония. Расстройства ортостатической толерантности. Периферические вегетативные расстройства. Мигрень. </w:t>
            </w:r>
            <w:r>
              <w:rPr>
                <w:sz w:val="28"/>
                <w:szCs w:val="28"/>
              </w:rPr>
              <w:t xml:space="preserve">Определение, классификация, патогенез, патологическая анатомия. Клиническая картина, особенности течения, осложнения. </w:t>
            </w:r>
            <w:r>
              <w:rPr>
                <w:spacing w:val="2"/>
                <w:sz w:val="28"/>
                <w:szCs w:val="28"/>
              </w:rPr>
              <w:t>Методы лабораторного и инструментального обследова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пациентов с эпилепсией. Проведение обследования пациентов с заболеваниями вегетативной нервной систем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, постановка предварительного диагноза, планирование обследования пациентов. Заполнение учебной истории болез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эпилепсии, заболеваний вегетативной нервной систем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7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учебной литературой, лекционным материалом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облемно-ситуационных задач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глоссария по раздел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8. Диагностика психических болезней 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8.1. </w:t>
            </w:r>
            <w:r>
              <w:rPr>
                <w:sz w:val="28"/>
                <w:szCs w:val="28"/>
              </w:rPr>
              <w:t>Обследование пациентов с психическими заболеваниями. Диагностика шизофрении и маниакально-депрессивного психо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едмет и задачи психиатрии.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Определения понятия «психическое здоровье». </w:t>
            </w:r>
            <w:r>
              <w:rPr>
                <w:color w:val="000000"/>
                <w:sz w:val="28"/>
                <w:szCs w:val="28"/>
              </w:rPr>
              <w:t xml:space="preserve">Этиология психических болезней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вязь между соматическими заболеваниями и психическими нарушениями. </w:t>
            </w:r>
            <w:r>
              <w:rPr>
                <w:color w:val="000000"/>
                <w:sz w:val="28"/>
                <w:szCs w:val="28"/>
              </w:rPr>
              <w:t>Реакция личности на психическое заболевание. Невротический и психотический уровень психиче</w:t>
            </w:r>
            <w:r>
              <w:rPr>
                <w:color w:val="000000"/>
                <w:spacing w:val="2"/>
                <w:sz w:val="28"/>
                <w:szCs w:val="28"/>
              </w:rPr>
              <w:t>ских расстройст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атология восприятия, её виды. Патология мышления, её виды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Характеристика отдел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ых видов бреда.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>О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пределение памяти.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Ф</w:t>
            </w:r>
            <w:r>
              <w:rPr>
                <w:color w:val="000000"/>
                <w:spacing w:val="-1"/>
                <w:sz w:val="28"/>
                <w:szCs w:val="28"/>
              </w:rPr>
              <w:t>акторы, влияющие на функцию памяти.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В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иды нарушений памяти.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личия отдельных нарушений памяти между собой.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О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еделение эмоций. </w:t>
            </w:r>
            <w:r>
              <w:rPr>
                <w:iCs/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начимость эмоций в жизни человека.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В</w:t>
            </w:r>
            <w:r>
              <w:rPr>
                <w:color w:val="000000"/>
                <w:spacing w:val="3"/>
                <w:sz w:val="28"/>
                <w:szCs w:val="28"/>
              </w:rPr>
              <w:t>егетативные проявления эмоций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тдельные виды эмоций и их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1"/>
                <w:sz w:val="28"/>
                <w:szCs w:val="28"/>
              </w:rPr>
              <w:t>тличия между собо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Методы обследования пациентов с психической патолог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изофрения. Маниакально-депрессивный психоз. Гипотезы происхождения. Ведущие клинические синдромы. Формы и типы течения, ремиссий, исходы заболевания. Диагностические критер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пациентов с шизофренией и маниакально-депрессивным психозом </w:t>
            </w:r>
            <w:r>
              <w:rPr>
                <w:sz w:val="28"/>
                <w:szCs w:val="28"/>
              </w:rPr>
              <w:t>(выявление нарушений мышления, эмоций, воли, сознания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 </w:t>
            </w:r>
            <w:r>
              <w:rPr>
                <w:color w:val="000000"/>
                <w:sz w:val="28"/>
                <w:szCs w:val="28"/>
              </w:rPr>
              <w:t>пациентов с шизофренией и маниакально-депрессивным психозом</w:t>
            </w:r>
            <w:r>
              <w:rPr>
                <w:sz w:val="28"/>
                <w:szCs w:val="28"/>
              </w:rPr>
              <w:t>, постановка предварительного диагноза. Заполнение учебной истории болез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бенности обследования пациентов с психическими расстройствами. Диагностика шизофрении и маниакально-депрессивным психоза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8.2. </w:t>
            </w:r>
            <w:r>
              <w:rPr>
                <w:sz w:val="28"/>
                <w:szCs w:val="28"/>
              </w:rPr>
              <w:t>Диагностика неврозов, реактивных и сосудистых психозов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розы и реактивные психозы. Определение понятия. Этиология. Факторы, способствующие и препятствующие возникновению неврозов и реактивных психозов. Критерии Ясперса. Виды неврозов и реактивных психозов. Клиника, течение, исходы. </w:t>
            </w:r>
            <w:r>
              <w:rPr>
                <w:color w:val="000000"/>
                <w:spacing w:val="1"/>
                <w:sz w:val="28"/>
                <w:szCs w:val="28"/>
              </w:rPr>
              <w:t>Методы обследования  данной патолог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удистые психозы. Этиология. Патогенез. Ведущие клинические синдромы и их динамика. Прогноз. Принципы лечения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Методы обследования данной патологии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пациентов с неврозами, реактивными и сосудистыми психозам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 </w:t>
            </w:r>
            <w:r>
              <w:rPr>
                <w:color w:val="000000"/>
                <w:sz w:val="28"/>
                <w:szCs w:val="28"/>
              </w:rPr>
              <w:t>пациентов с неврозами, реактивными и сосудистыми психозами</w:t>
            </w:r>
            <w:r>
              <w:rPr>
                <w:sz w:val="28"/>
                <w:szCs w:val="28"/>
              </w:rPr>
              <w:t>, постановка предварительного диагноза. Заполнение учебной истории болез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ка неврозов, реактивных и сосудистых психозов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8.3. </w:t>
            </w:r>
            <w:r>
              <w:rPr>
                <w:sz w:val="28"/>
                <w:szCs w:val="28"/>
              </w:rPr>
              <w:t>Диагностика олигофрении, предстарческих и старческих психо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игофрения. Определение понятия. Этиология. Деление по степени выраженности интеллектуального дефекта на идиотию, имбецильность, дебильность. Клиника. Вопросы вменяемости при олигофрен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зы при олигофрении. </w:t>
            </w:r>
            <w:r>
              <w:rPr>
                <w:color w:val="000000"/>
                <w:spacing w:val="1"/>
                <w:sz w:val="28"/>
                <w:szCs w:val="28"/>
              </w:rPr>
              <w:t>Методы обследования данной патолог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рческие (инволюционные) и старческие психозы. Определение понятия. Этиология, виды, клиника, исходы. Болезнь Альцгеймера. Этиология. Клиника. Исходы. Методы обследования данной патологи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8.4. </w:t>
            </w:r>
            <w:r>
              <w:rPr>
                <w:sz w:val="28"/>
                <w:szCs w:val="28"/>
              </w:rPr>
              <w:t>Диагностика алкоголизма и наркомании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онятия алкоголизм. Факторы, способствующие и препятствующие развитию алкоголизма. Клиника трёх стадий алкоголизма. Алкогольные психозы и их клиника, исходы. </w:t>
            </w:r>
            <w:r>
              <w:rPr>
                <w:color w:val="000000"/>
                <w:spacing w:val="1"/>
                <w:sz w:val="28"/>
                <w:szCs w:val="28"/>
              </w:rPr>
              <w:t>Методы обследования больных алкоголизмом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ркомании – определение понятия. </w:t>
            </w:r>
            <w:r>
              <w:rPr>
                <w:sz w:val="28"/>
                <w:szCs w:val="28"/>
              </w:rPr>
              <w:t xml:space="preserve">Три критерия термина «Наркотическое вещество». Психическая  и физическая зависимость от наркотиков. Классификация наркоманий и их клиника. </w:t>
            </w:r>
            <w:r>
              <w:rPr>
                <w:color w:val="000000"/>
                <w:spacing w:val="1"/>
                <w:sz w:val="28"/>
                <w:szCs w:val="28"/>
              </w:rPr>
              <w:t>Методы обследования больных наркомани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пациентов с алкоголизмом и наркомани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 </w:t>
            </w:r>
            <w:r>
              <w:rPr>
                <w:color w:val="000000"/>
                <w:sz w:val="28"/>
                <w:szCs w:val="28"/>
              </w:rPr>
              <w:t>пациентов с алкоголизмом и наркоманией</w:t>
            </w:r>
            <w:r>
              <w:rPr>
                <w:sz w:val="28"/>
                <w:szCs w:val="28"/>
              </w:rPr>
              <w:t>, постановка предварительного диагноза. Заполнение учебной истории болез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ка алкоголизма и наркомании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14" w:hRule="atLeast"/>
        </w:trPr>
        <w:tc>
          <w:tcPr>
            <w:tcW w:w="1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8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учебной литературой, лекционным материалом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облемно-ситуационных задач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left" w:pos="360" w:leader="none"/>
                <w:tab w:val="left" w:pos="708" w:leader="none"/>
              </w:tabs>
              <w:ind w:left="1440" w:hanging="1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ндивидуальных сообщений – примерная тематика:</w:t>
            </w:r>
          </w:p>
          <w:p>
            <w:pPr>
              <w:pStyle w:val="Style18"/>
              <w:numPr>
                <w:ilvl w:val="2"/>
                <w:numId w:val="22"/>
              </w:numPr>
              <w:shd w:fill="FFFFFF" w:val="clear"/>
              <w:tabs>
                <w:tab w:val="left" w:pos="708" w:leader="none"/>
                <w:tab w:val="left" w:pos="900" w:leader="none"/>
              </w:tabs>
              <w:spacing w:before="10" w:after="0"/>
              <w:ind w:left="900" w:right="19" w:hanging="540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собенности течения шизофрении в </w:t>
            </w:r>
            <w:r>
              <w:rPr>
                <w:color w:val="000000"/>
                <w:spacing w:val="1"/>
                <w:sz w:val="28"/>
                <w:szCs w:val="28"/>
              </w:rPr>
              <w:t>детском и старческом возрасте.</w:t>
            </w:r>
          </w:p>
          <w:p>
            <w:pPr>
              <w:pStyle w:val="Style18"/>
              <w:numPr>
                <w:ilvl w:val="2"/>
                <w:numId w:val="22"/>
              </w:numPr>
              <w:shd w:fill="FFFFFF" w:val="clear"/>
              <w:tabs>
                <w:tab w:val="left" w:pos="708" w:leader="none"/>
                <w:tab w:val="left" w:pos="900" w:leader="none"/>
              </w:tabs>
              <w:spacing w:before="10" w:after="0"/>
              <w:ind w:left="900" w:right="19" w:hanging="540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типичные формы маниакально-депрессивного психоза.</w:t>
            </w:r>
          </w:p>
          <w:p>
            <w:pPr>
              <w:pStyle w:val="Style18"/>
              <w:numPr>
                <w:ilvl w:val="2"/>
                <w:numId w:val="22"/>
              </w:numPr>
              <w:shd w:fill="FFFFFF" w:val="clear"/>
              <w:tabs>
                <w:tab w:val="left" w:pos="708" w:leader="none"/>
                <w:tab w:val="left" w:pos="900" w:leader="none"/>
              </w:tabs>
              <w:spacing w:before="10" w:after="0"/>
              <w:ind w:left="2340" w:right="19" w:hanging="1980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зы при эпилепсии.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комании, вызванные приёмом транквилизаторов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8"/>
                <w:szCs w:val="28"/>
              </w:rPr>
              <w:t>Токсикомании, вызванные приёмом летучих ароматических веществ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left" w:pos="360" w:leader="none"/>
                <w:tab w:val="left" w:pos="708" w:leader="none"/>
                <w:tab w:val="left" w:pos="900" w:leader="none"/>
              </w:tabs>
              <w:ind w:left="900" w:hanging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оксикомании, вызванные приёмом противопаркинсонических средст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. Диагностика кожных и венерических болезней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1. </w:t>
            </w:r>
            <w:r>
              <w:rPr>
                <w:sz w:val="28"/>
                <w:szCs w:val="28"/>
              </w:rPr>
              <w:t>Диагностика аллергических и вирусных заболеваний кожи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ервичных полостных (пузырек, пузырь, гнойничок) и бесполостных (пятно, узелок, бугорок, узел, волдырь) форменных элементов кожной сыпи. Характеристика вторичных элементов кожной сыпи (вторичное пятно, чешуйка, корка, эрозия, язва, трещина, расчесы, рубец, вегетация, атрофия, лихенификация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аллергических заболеваний кожи. Простой и контактный дерматит, токсический дерматит, экземы, зудящиеся дерматиты (атопический дерматит, крапивница, почесуха). Экзогенные и эндогенные причины развития аллергических заболеваний кожи, патогенез, клинические проявления. Диагностика аллергических заболеваний кожи: клиническая, лабораторная. Кожные проб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пациентов с аллергическими заболеваниями кожи. Проведение кожных аллергических проб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методов диагностики пациентов с </w:t>
            </w:r>
            <w:r>
              <w:rPr>
                <w:color w:val="000000"/>
                <w:sz w:val="28"/>
                <w:szCs w:val="28"/>
              </w:rPr>
              <w:t>аллергическими заболеваниями кожи</w:t>
            </w:r>
            <w:r>
              <w:rPr>
                <w:sz w:val="28"/>
                <w:szCs w:val="28"/>
              </w:rPr>
              <w:t>, постановка предварительного диагноза, планирование обследования пациен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вирусных заболеваний кожи. Простой и генитальный герпес, опоясывающий лишай, папиломовирусные инфекции. Этиология, патогенез, клинические проявления, лабораторная диагностик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пациентов с вирусными заболеваниями кож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методов диагностики пациентов с </w:t>
            </w:r>
            <w:r>
              <w:rPr>
                <w:color w:val="000000"/>
                <w:sz w:val="28"/>
                <w:szCs w:val="28"/>
              </w:rPr>
              <w:t>вирусными заболеваниями кожи</w:t>
            </w:r>
            <w:r>
              <w:rPr>
                <w:sz w:val="28"/>
                <w:szCs w:val="28"/>
              </w:rPr>
              <w:t>, постановка предварительного диагноза, планирование обследования пациентов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ка аллергических и вирусных заболеваний кожи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2. </w:t>
            </w:r>
            <w:r>
              <w:rPr>
                <w:sz w:val="28"/>
                <w:szCs w:val="28"/>
              </w:rPr>
              <w:t>Диагностика грибковых заболеваний кожи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грибковых заболеваний кожи. Кератомикозы, дерматомикозы, кандидозы. Экзогенные и эндогенные факторы, способствующие развитию грибковых заболеваний кожи, патогенез. Клиническая картина кератомикозов и дерматомикозов с преимущественным поражением гладкой кожи и волосистой части головы, дерматомикозов с преимущественным поражением кожи стоп и ногтей, кандидозов.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пациентов с грибковыми заболеваниями кожи. </w:t>
            </w:r>
            <w:r>
              <w:rPr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методов диагностики пациентов с </w:t>
            </w:r>
            <w:r>
              <w:rPr>
                <w:color w:val="000000"/>
                <w:sz w:val="28"/>
                <w:szCs w:val="28"/>
              </w:rPr>
              <w:t>грибковыми заболеваниями кожи</w:t>
            </w:r>
            <w:r>
              <w:rPr>
                <w:sz w:val="28"/>
                <w:szCs w:val="28"/>
              </w:rPr>
              <w:t>, постановка предварительного диагноза, планирование обследования пациентов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ка грибковых заболеваний кожи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3. </w:t>
            </w:r>
            <w:r>
              <w:rPr>
                <w:sz w:val="28"/>
                <w:szCs w:val="28"/>
              </w:rPr>
              <w:t>Диагностика гнойничковых и паразитарных заболеваний кожи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гнойничковых заболеваний кожи. Понятия о гнойничковых заболеваниях кожи: стафилодермия, стрептодермия, стафилострептодермия. Этиология, патогенез, клиническая картина, 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паразитарных заболеваниях кожи: чесотка, педикулез: этиология, клинические проявления, 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пациентов с </w:t>
            </w:r>
            <w:r>
              <w:rPr>
                <w:sz w:val="28"/>
                <w:szCs w:val="28"/>
              </w:rPr>
              <w:t>гнойничковыми и паразитарными заболеваниями кож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методов диагностики пациентов с гнойничковыми и паразитарными </w:t>
            </w:r>
            <w:r>
              <w:rPr>
                <w:color w:val="000000"/>
                <w:sz w:val="28"/>
                <w:szCs w:val="28"/>
              </w:rPr>
              <w:t>заболеваниями кожи</w:t>
            </w:r>
            <w:r>
              <w:rPr>
                <w:sz w:val="28"/>
                <w:szCs w:val="28"/>
              </w:rPr>
              <w:t>, постановка предварительного диагноза, планирование обследования пациентов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грибковых заболеваний кожи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9.4. </w:t>
            </w:r>
            <w:r>
              <w:rPr>
                <w:sz w:val="28"/>
                <w:szCs w:val="28"/>
              </w:rPr>
              <w:t>Диагностика мультифакториальных заболеваний ко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мультифакториальных заболеваниях кожи: псориаз, красный плоский лишай, склеродермия, красная волчанка, пузырные дерматозы. Этиология, патогенез, патологическая анатомия, клиническая картина различных форм псориаза, красного плоского лишая, очаговой и диффузной склеродермии, системной красной волчанки, пузырных дерматозов, 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пациентов </w:t>
            </w:r>
            <w:r>
              <w:rPr>
                <w:sz w:val="28"/>
                <w:szCs w:val="28"/>
              </w:rPr>
              <w:t>с мультифакториальными заболеваниями кож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методов диагностики пациентов с мультифакториальными </w:t>
            </w:r>
            <w:r>
              <w:rPr>
                <w:color w:val="000000"/>
                <w:sz w:val="28"/>
                <w:szCs w:val="28"/>
              </w:rPr>
              <w:t>заболеваниями кожи</w:t>
            </w:r>
            <w:r>
              <w:rPr>
                <w:sz w:val="28"/>
                <w:szCs w:val="28"/>
              </w:rPr>
              <w:t>, постановка предварительного диагноза, планирование обследования пациентов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ка </w:t>
            </w:r>
            <w:r>
              <w:rPr>
                <w:sz w:val="28"/>
                <w:szCs w:val="28"/>
              </w:rPr>
              <w:t xml:space="preserve">мультифакториальных заболеваний кожи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5. </w:t>
            </w:r>
            <w:r>
              <w:rPr>
                <w:sz w:val="28"/>
                <w:szCs w:val="28"/>
              </w:rPr>
              <w:t>Диагностика инфекций, передающихся половым пут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б инфекциях передаваемых половым путем. Классификация инфекций, передающихся половым путем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лис: определение, этиология и патогенез, классификация. Клиника первичного, вторичного и третичного сифилиса. Клиника висцерального сифилиса и нейросифилиса. Клиника раннего и позднего врожденного сифилиса. 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различными периодами сифилис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методов диагностики пациентов с различными периодами сифилиса, постановка предварительного диагноза, планирование обследования пациентов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орея: определение, этиология и патогенез, классификация. Клиника гонореи у мужчин. Клиника гонореи у женщин. Клиника гонореи у детей. Экстрагенитальная гонорея, клинические проявления. 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различными формами гоноре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методов диагностики пациентов с различными формами гонореи, постановка предварительного диагноза, планирование обследования пациентов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инфекции, передающиеся половым путем: хламидиоз, трихомониаз, бактериальный вагиноз. Этиология, патогенез, клинические проявления, 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дение обследования пациентов с хламидиозом, трихомониазом, бактериальным вагинозом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методов диагностики пациентов с хламидиозом, трихомониазом, бактериальным вагинозом, постановка предварительного диагноза, планирование обследования пациентов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заболеваний, передающихся половым путем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9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 и учебной литературой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Выполнение контрольных заданий с использованием учебно-методического пособия:</w:t>
            </w:r>
          </w:p>
          <w:p>
            <w:pPr>
              <w:pStyle w:val="Normal"/>
              <w:tabs>
                <w:tab w:val="clear" w:pos="708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ев, Е.В. Кожные и венерические болезни [Текст]: учебно-методическое пособие для СРС / Е.В. Мурашев. – Омск: БОУ ОО «Медицинский колледж», 2008. – 75 с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360" w:leader="none"/>
                <w:tab w:val="left" w:pos="708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глоссария по раздел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0. Диагностика заболеваний детского возраста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1. </w:t>
            </w:r>
            <w:r>
              <w:rPr>
                <w:sz w:val="28"/>
                <w:szCs w:val="28"/>
              </w:rPr>
              <w:t>Диагностика болезней новорожд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нойно-воспалительные заболевания новорожденных: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пределение понятия, </w:t>
            </w:r>
            <w:r>
              <w:rPr>
                <w:color w:val="000000"/>
                <w:sz w:val="28"/>
                <w:szCs w:val="28"/>
              </w:rPr>
              <w:t xml:space="preserve">этиология, эпидемиология, факторы риска по развитию в антенатальном, </w:t>
            </w:r>
            <w:r>
              <w:rPr>
                <w:color w:val="000000"/>
                <w:spacing w:val="-6"/>
                <w:sz w:val="28"/>
                <w:szCs w:val="28"/>
              </w:rPr>
              <w:t>интранатальном и неонатальном периодах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Классификация. Клинические проявления локализованных гнойно-воспалительных заболеваний: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омфалита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иодермии: (везикулопустулеза, псевдофурункулеза)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флегмоны новорожденных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гнойного мастита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гнойного коньюктивита, </w:t>
            </w:r>
            <w:r>
              <w:rPr>
                <w:color w:val="000000"/>
                <w:spacing w:val="-7"/>
                <w:sz w:val="28"/>
                <w:szCs w:val="28"/>
              </w:rPr>
              <w:t>остеомиелита. Методы диагностик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новорожденного ребенка с проявлениями гнойно-воспалительных заболевани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" w:leader="none"/>
              </w:tabs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 новорожденного ребенка с проявлениями гнойно-воспалительных заболеваний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" w:leader="none"/>
              </w:tabs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нфекционные заболевания кожных покровов новорожденных: потница, опрелости. Причины, клинические проявл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новорожденного ребенка с проявлениями неинфекционных заболеваний кож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" w:leader="none"/>
              </w:tabs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 новорожденного ребенка с проявлениями неинфекционных заболеваний кожи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молитическая болезнь новорожденных: определение понятия; причины и механизм развития при несовместимости по </w:t>
            </w:r>
            <w:r>
              <w:rPr>
                <w:sz w:val="28"/>
                <w:szCs w:val="28"/>
                <w:lang w:val="en-US"/>
              </w:rPr>
              <w:t>Rh</w:t>
            </w:r>
            <w:r>
              <w:rPr>
                <w:sz w:val="28"/>
                <w:szCs w:val="28"/>
              </w:rPr>
              <w:t>-фактору и системе АВО; клиническая картина анемической, желтушной и отечной форм;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Гипоксия плода и асфиксия новорожденного: определение понятий, причины, клиническая картина внутриутробной гипоксии плода и асфиксии новорожденного в зависимости от степени тяжест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ведение обследования новорожденного, родившегося в асфиксии. Оценка состояния новорожденного по шкале Апгар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новорожденного, родившегося в асфиксии, определение степени ее тяжести, постановка предварительного диагноза, его обоснование. Заполнение медицинской документации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Перинатальные поражения центральной нервной системы: определение понятия, причины, клиническая картина острого периода и синдромов восстановительного периода. Методы диагностики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ведение обследования ребенка с перинатальными поражениями центральной нервной системы. Проведение оценки нервно-психического развития ребенка первого года жизни, измерения окружностей головы и груди, размеров большого родничка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инструментальных методов диагностики ребенка с перинатальными поражениями центральной нервной системы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гнойно-воспалительных заболеваний и неинфекционных заболеваний кожи </w:t>
            </w:r>
            <w:r>
              <w:rPr>
                <w:color w:val="000000"/>
                <w:sz w:val="28"/>
                <w:szCs w:val="28"/>
              </w:rPr>
              <w:t>новорожденных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перинатальных поражений центральной нервной системы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2. </w:t>
            </w:r>
            <w:r>
              <w:rPr>
                <w:sz w:val="28"/>
                <w:szCs w:val="28"/>
              </w:rPr>
              <w:t>Диагностика рахита, спазмофилии, гипервитаминоза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хит: определение, этиология, </w:t>
            </w:r>
            <w:r>
              <w:rPr>
                <w:sz w:val="28"/>
                <w:szCs w:val="28"/>
              </w:rPr>
              <w:t>предрасполагающие факторы, патогенез, классификация. Клиническая картина в зависимости от степени тяжести и характера течения, 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азмофилия: этиология, патогенез, клиническая картина скрытой и явной форм, </w:t>
            </w:r>
            <w:r>
              <w:rPr>
                <w:sz w:val="28"/>
                <w:szCs w:val="28"/>
              </w:rPr>
              <w:t>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первитаминоз Д: этиология, патогенез, клиническая картина скрытой и явной форм, </w:t>
            </w:r>
            <w:r>
              <w:rPr>
                <w:sz w:val="28"/>
                <w:szCs w:val="28"/>
              </w:rPr>
              <w:t>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обследования ребенка с рахитом, спазмофилией и гипервитаминозом Д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инструментальных методов диагностики ребенка с рахитом, гипервитаминозом Д, спазмофилией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рахита, спазмофилии и гипервитаминоза Д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3. </w:t>
            </w:r>
            <w:r>
              <w:rPr>
                <w:sz w:val="28"/>
                <w:szCs w:val="28"/>
              </w:rPr>
              <w:t>Диагностика  хронических расстройств питания и острых расстройств пищеварения у детей раннего возраста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ормотрофии и дистрофии, разновидности дистрофии у детей раннего возраста. Понятие о ЗВУР. Гипотрофия: причины, клинические проявления в зависимости от степени тяжести,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ребенка с гипотрофией. Поведение антропометрических измерений детям первого года жизни и оценки физического развит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 ребенка с хроническими расстройствами питания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диспепсия: определение понятия; причины; клинические проявления, методы лабораторной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ребенка первого года жизни с острым расстройством пищевар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тие анализа кала на копрологию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 ребенка с острыми расстройствами пищеварения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ка </w:t>
            </w:r>
            <w:r>
              <w:rPr>
                <w:sz w:val="28"/>
                <w:szCs w:val="28"/>
              </w:rPr>
              <w:t xml:space="preserve">хронических расстройств питания и острых расстройств пищеварения </w:t>
            </w:r>
            <w:r>
              <w:rPr>
                <w:color w:val="000000"/>
                <w:sz w:val="28"/>
                <w:szCs w:val="28"/>
              </w:rPr>
              <w:t>у детей раннего возрас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4. </w:t>
            </w:r>
            <w:r>
              <w:rPr>
                <w:sz w:val="28"/>
                <w:szCs w:val="28"/>
              </w:rPr>
              <w:t xml:space="preserve">Диагностика аномалий конституции и атопического дерматита у дете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онституции и аномалии конституции. Типы аномалий конституции у дет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судативно-катаральный тип конституции: определение, причины, клинические проявления, возможные исходы. Аллергический тип конституции: определение, сущность. Атопический дерматит: определение, условия для развития, провоцирующие факторы, клинические стадий и форм болезни, лабораторные методы диагностики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фатико-гипопластический тип конституции: определение, причины, клинические проявления,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рвно-артритический тип конституции: определение, причины, клинические проявления,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детей с различными типами аномалий конституции и атопическим дерматитом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различными типами аномалий конституции и атопическим дерматитом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аномалий конституции и атопического дермати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5. </w:t>
            </w:r>
            <w:r>
              <w:rPr>
                <w:sz w:val="28"/>
                <w:szCs w:val="28"/>
              </w:rPr>
              <w:t>Диагностика заболеваний органов дыхания у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воспалительные заболевания верхних дыхательных путей: ринит, фарингит, ларингит, трахеит – определения понятий, клинические диагностические критерии. ОРВИ: общая характеристика. Грипп: этиология, эпидемиология, клиническая картина, особенности клинических проявлений гриппа у детей раннего возраста, диагностика, осложнения. Парагрипп: этиология, эпидемиология, клинические особенности парагриппа у детей. Острый стенозирующий ларинготрахеит: клиническая картина. Аденовирусная инфекция: этиология, эпидемиология, особенности клинической картин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детей с острыми воспалительными заболеваниями верхних дыхательных пут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носоглоточного смыва на вирус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ОРВИ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ые бронхиты. Этиопатогенез. Простой острый бронхит. Острый обструктивный бронхит. Острый бронхиолит. Клиническая картина. Дополнительные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пневмония. Этиопатогенез. Клинические формы. Клиническая картина отрой очаговой пневмонии у детей раннего возраста. Диагностик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детей с острыми бронхитами и острой пневмони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4" w:hanging="0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острыми бронхитами и острой пневмонией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хиальная астма у детей. Этиология. Предрасполагающие факторы. Патогенез. Клиническая картина. Диагностика. Мониторинг за   состоянием (проведение пикфлоуметрии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детей с бронхиальной астмой. Проведение пикфлоуметрии детям, оценка результатов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бронхиальной астмой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4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острых воспалительных заболеваний верхних дыхательных путей у дет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острых бронхитов и острой пневмонии у дет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бронхиальной астмы у дет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6. </w:t>
            </w:r>
            <w:r>
              <w:rPr>
                <w:sz w:val="28"/>
                <w:szCs w:val="28"/>
              </w:rPr>
              <w:t>Диагностика заболеваний сердечно-сосудистых заболеваний у дет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ревматическая лихорадка. Этиология. Патогенез. Классификация. Клиническая картина активной фазы: ревматический кардит, полиартрит, хорея. Лабораторные и инструментальные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гетососудистая дистония: </w:t>
            </w:r>
            <w:r>
              <w:rPr>
                <w:sz w:val="28"/>
                <w:szCs w:val="28"/>
              </w:rPr>
              <w:t xml:space="preserve">определение понятия. Этиология и предрасполагающие факторы. Клиническая классификация. Клинические проявления. </w:t>
            </w:r>
            <w:r>
              <w:rPr>
                <w:color w:val="000000"/>
                <w:sz w:val="28"/>
                <w:szCs w:val="28"/>
              </w:rPr>
              <w:t>Лабораторные и инструментальные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рожденные пороки сердца. Этиология. Факторы риска. Классификация. Клинические проявления. Методы диагностики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детей с заболеваниями сердечно-сосудистой систем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сходного вегетативного статус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заболеваниями сердечно-сосудистой системы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8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8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заболеваний сердечно-сосудистой системы у дете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7. </w:t>
            </w:r>
            <w:r>
              <w:rPr>
                <w:sz w:val="28"/>
                <w:szCs w:val="28"/>
              </w:rPr>
              <w:t>Диагностика заболеваний почек у детей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трый пиелонефрит: определение понятия. Этиология и предрасполагающие факторы. Клинические проявления. Лабораторно-инструментальные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Острый гломерулонефрит: определение понятия. Этиология и патогенез. Клинические проявления. Лабораторно-инструментальные методы диагности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ребенка с заболеваниями почек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очи на общий анализ, анализ мочи по Нечипоренко, проведение пробы по Зимницкому у детей различного возраст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ребенка к проведению внутривенной урографии, абдоминального УЗИ-исследова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заболеваниями сердечно-сосудистой системы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84"/>
        <w:gridCol w:w="57"/>
        <w:gridCol w:w="8279"/>
        <w:gridCol w:w="1260"/>
        <w:gridCol w:w="1263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аболеваний почек у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8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 гельминтозов и стоматитов у детей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минтозы: определение понятия, распространенность гельминтозов и их влияние на здоровье детей. Классы гельминтов. Эпидемиология гельминтозов. Механизм действия гельминтов на организм. Общие клинические проявления. Методы диагно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Энтеробиоз: этиология, эпидемиология, клинические проявления, лаборатор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Аскаридоз: этиология, эпидемиология, клинические проявления, лаборатор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следования кала на яйца глистов. Проведение соскоба на энтеробиоз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ребенка с глистной инвази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глистной инвазией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Стоматиты: определение понятия. Кандидозный стоматит: этиология, предрасполагающие факторы, клинические проявления. Герпетический стоматит: этиология, предрасполагающие факторы, клинические прояв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ребенка со стоматит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о стоматитом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Диагностика глистных инвазий и стоматитов у дет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9. </w:t>
            </w:r>
            <w:r>
              <w:rPr>
                <w:sz w:val="28"/>
                <w:szCs w:val="28"/>
              </w:rPr>
              <w:t>Диагностика заболеваний крови у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емия: определение понятия. Классификация. Дефицитные анемии. Постгеморрагические анемии. Гемолитические анемии. Гипопластические анемии. Понятие. Железодефицитная анемия у детей раннего возраста. Причины. Клинико-лабораторные диагностические критер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ледования ребенка с железодефицитной анемие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железодефицитной анемией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Геморрагические заболевания у детей. Классификация. Геморрагический васкулит. Тромбоцитопеническая пурпура. Гемофилия. Определение, этиопатогенез, клинико-лабораторные диагностические критер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детей с геморрагическими заболевания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геморрагическим заболеванием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лейкозе. Причины. </w:t>
            </w:r>
            <w:r>
              <w:rPr>
                <w:bCs/>
                <w:sz w:val="28"/>
                <w:szCs w:val="28"/>
              </w:rPr>
              <w:t>Клинико-лабораторные диагностические критер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заболеваний крови </w:t>
            </w:r>
            <w:r>
              <w:rPr>
                <w:color w:val="000000"/>
                <w:sz w:val="28"/>
                <w:szCs w:val="28"/>
              </w:rPr>
              <w:t>у дет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10. </w:t>
            </w:r>
            <w:r>
              <w:rPr>
                <w:sz w:val="28"/>
                <w:szCs w:val="28"/>
              </w:rPr>
              <w:t>Диагностика заболеваний эндокринной системы у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: определение понятия. Распространенность. Классификация. Этиология. Сущность заболевания. Клиническая картина. Лабораторная диагно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ребенка с сахарным диабет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ребенка к взятию крови на сахар. Определение сахара крови с помощью глюкометра. Определение сахара в моче с помощью глюкотес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сахарным диабетом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й гипотиреоз: причины, клинические проявления, диагностика. Неонатальный скрининг на врожденный гипотирео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ребенка с врожденным гипотиреоз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врожденным гипотиреозом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сахарного диабета у дет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11. </w:t>
            </w:r>
            <w:r>
              <w:rPr>
                <w:sz w:val="28"/>
                <w:szCs w:val="28"/>
              </w:rPr>
              <w:t>Диагностика острых кишечных инфекций у детей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рые кишечные инфекции: </w:t>
            </w:r>
            <w:r>
              <w:rPr>
                <w:sz w:val="28"/>
                <w:szCs w:val="28"/>
              </w:rPr>
              <w:t>определение,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дизентерия (шигеллез). Этиология. Эпидемиология. Значение стертых и хронических форм, бактерионосителей в распространении шигеллеза. Клиника. Осложнения. Лабораторная диагно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шерихиозы. Этиология. Эпидемиология. Клиника. Диагно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Понятие о других ОКИ: сальмонеллез, вирусная диарея, стафилококковый колиэнтери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ребенка с острой кишечной инфекци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и посев крови, рвотных масс, испражнений для бактериологического исследования. Оформление направления и доставка биоматериала. Взятие кала для копроскопического ис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ребенка с острой кишечной инфекцией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острых кишечных инфекций </w:t>
            </w:r>
            <w:r>
              <w:rPr>
                <w:color w:val="000000"/>
                <w:sz w:val="28"/>
                <w:szCs w:val="28"/>
              </w:rPr>
              <w:t>у дет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12. </w:t>
            </w:r>
            <w:r>
              <w:rPr>
                <w:sz w:val="28"/>
                <w:szCs w:val="28"/>
              </w:rPr>
              <w:t>Диагностика воздушно-капельных инфекций у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ингококковая инфекция. Этиология. Эпидемиология. Классификация. Клинические проявления различных форм заболеваний. Менингококковый назофарингит. Менингит. Менингококкцемия.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ь. Краснуха. Этиология. Эпидемиология. Клиника. Понятие о митигированной кори. Осложнения. Диагно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латина. Этиология. Эпидемиология. Клиника. Осложнения. Диагно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ческий паротит. Этиология. Эпидемиология. Клиника типичной и атипичных форм. Осложнения. Диагно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. Этиология. Эпидемиология. Клиническая картина. Осложнения. Диагностика. Паракоклюш. Этиология. Эпидемиология. Клинические особенн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яная оспа. Этиология. Эпидемиология. Клиника. Осложнения. Диагно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. Этиология. Эпидемиология. Патогенез. Клиника различных форм. Дифтерия ротоглотки. Дифтерия гортани. Осложнения. Диагно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териала из зева и носа на дифтерию, слизи из носоглотки и крови для бактериологического исследования на менингококк, слизи из глотки на коклюш. Оформление и доставка био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обследования детей с воздушно-капельными инфекция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 детей с </w:t>
            </w:r>
            <w:r>
              <w:rPr>
                <w:color w:val="000000"/>
                <w:sz w:val="28"/>
                <w:szCs w:val="28"/>
              </w:rPr>
              <w:t>воздушно-капельными инфекциями</w:t>
            </w:r>
            <w:r>
              <w:rPr>
                <w:sz w:val="28"/>
                <w:szCs w:val="28"/>
              </w:rPr>
              <w:t>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кори, краснухи, ветряной осп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менингококковой инфекции, скарлатины, дифтер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  <w:r>
              <w:rPr>
                <w:sz w:val="28"/>
                <w:szCs w:val="28"/>
              </w:rPr>
              <w:t xml:space="preserve"> коклюша, эпидемического пароти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13. </w:t>
            </w:r>
            <w:r>
              <w:rPr>
                <w:sz w:val="28"/>
                <w:szCs w:val="28"/>
              </w:rPr>
              <w:t>Диагностика заболеваний детского возраста (дифференцированный зачет)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, этиология, патогенез, клиническая картина заболеваний детского возраста. Методы клинического, лабораторного и инструментального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детей различного возраста с разной патологи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 детей различного возраста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аболеваний детского возраста (дифференцированный зачет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258" w:hRule="atLeast"/>
        </w:trPr>
        <w:tc>
          <w:tcPr>
            <w:tcW w:w="1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0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, основными и дополнительными источниками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360" w:leader="none"/>
                <w:tab w:val="left" w:pos="708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Решение проблемно-ситуационных задач, разбор клинических ситуаций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тестовой форме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 по разделу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360" w:leader="none"/>
                <w:tab w:val="left" w:pos="708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Подготовка индивидуальных сообщений по теме № 10.6 – гемодинамические нарушения при различных видах врожденных пороков сердца (открытый артериальный проток, дефект межжелудочковой перегородки, дефект межпредсердной перегородки, триада и тетрада Фалло и др.)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360" w:leader="none"/>
                <w:tab w:val="left" w:pos="708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Подготовка индивидуальных сообщений по теме № 10.8 – этиология, эпидемиология, клинические проявления и диагностика различных глистных инвазий (токсокароз, трихоцефалез, трихинеллез, дифиллоботриоз, тениаринхоз, тениоз, гименолипедоз, описторхоз, лямблиоз)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360" w:leader="none"/>
                <w:tab w:val="left" w:pos="540" w:leader="none"/>
                <w:tab w:val="left" w:pos="708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таблиц «Диагностические критерии основных заболеваний в детском возраст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57"/>
        <w:gridCol w:w="85"/>
        <w:gridCol w:w="86"/>
        <w:gridCol w:w="9"/>
        <w:gridCol w:w="8096"/>
        <w:gridCol w:w="1260"/>
        <w:gridCol w:w="1263"/>
      </w:tblGrid>
      <w:tr>
        <w:trPr>
          <w:trHeight w:val="4387" w:hRule="atLeast"/>
        </w:trPr>
        <w:tc>
          <w:tcPr>
            <w:tcW w:w="1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ind w:left="180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ропометрических измерений детям различного возра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физического развития по центильным таблиц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нервно-психического развития детей первых 3-х лет жиз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детей различного возраста: сбор анамнеза, осмотр, пальпация, перкуссия, аускульт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/>
            </w:pPr>
            <w:r>
              <w:rPr>
                <w:sz w:val="28"/>
                <w:szCs w:val="28"/>
              </w:rPr>
              <w:t>Постановка предварительного диагноза в соответствии с современной классифика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лабораторно-инструментального обследования ребен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бенка к диагностическим исследования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иагностики комплексного состояния здоровья ребенк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ция больного ребенка и оформление учебной истории болез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1. Диагностика заболеваний хирургического профиля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1. </w:t>
            </w:r>
            <w:r>
              <w:rPr>
                <w:rFonts w:eastAsia="Calibri"/>
                <w:bCs/>
                <w:sz w:val="28"/>
                <w:szCs w:val="28"/>
              </w:rPr>
              <w:t xml:space="preserve">Диагностика кровотечений </w:t>
            </w:r>
            <w:r>
              <w:rPr>
                <w:sz w:val="28"/>
                <w:szCs w:val="28"/>
              </w:rPr>
              <w:t>различного происхождения и лок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я: понятие, причины, классификация. Клинические проявления наружных и внутренних кровотечений различного происхождения и локализации. Осложнения кровотечений, виды, причины, патогенез развития, клинические проявления. Геморрагический шок, причины, патогенез, стадии течения, клинические проявления. Лабораторные и инструментальные методы диагностики кровотеч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тяжести и величины кровопотер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ледования пациентов с кровотечениями различного происхождения и локализаци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и инструментальных методов диагностики пациентов с кровотечениями различного происхождения и локализации, постановка предварительного диагноза,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кровотечений различного происхождения и локализаци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2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открытых механических повреждений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ны: понятие, причины, классификация, клинические проявления. Особенности клинического проявления отдельных видов ран (резаных, колотых, рубленых, рваных, ушибленных, скальпированных, отравленных, укушенных, смешанных, огнестрельных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ран: виды, причины, патогенез развития, клинические проявления. Фазы течения раневого процесса, местные и общие клинические проявления. Лабораторные и инструментальные методы диагностики ра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различными по происхождению и локализации ранами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и инструментальных методов диагностики пациентов с различными по происхождению и локализации ранами, постановка предварительного диагноза,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различных по происхождению и локализации ра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11.3</w:t>
            </w:r>
            <w:r>
              <w:rPr>
                <w:bCs/>
                <w:sz w:val="28"/>
                <w:szCs w:val="28"/>
              </w:rPr>
              <w:t>. Диагностика острой и хронической хирургической инфек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хирургической инфекции, виды, классификация. Возбудители хирургической инфекции, пути распространения. Местная и общая реакция организма на инфекцию. Стадии течения гнойно-воспалительного процесса. Клинические проявления в зависимости от стадии течения, зоны локализации и сопутствующей патологии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хирургическая инфекция: определение понятия, виды, причины, классификация. Особенности клинического проявления различных нозологических форм местной гнойной хирургической инфекции. Осложнения: виды, причины, клинические проявления. Лабораторные и инструментальные методы диагно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различными видами местной хирургической инфекции и их осложнениями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различными видами местной хирургической инфекции и их осложнениями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сис: определение понятия, классификация, патогенетические факторы развития, клинические проявления. Септический шок: причины, патогенез развития, особенности клинического проявления. Лабораторные и инструментальные методы диагностики сепсиса. Маркеры сепсис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общей хирургической инфекцией (сепсисом)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и инструментальных методов диагностики пациентов с общей хирургической инфекцией (сепсисом), постановка предварительного диагноз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эробная хирургическая инфекция (газовая гангрена, столбняк, неклостридиальная анаэробная инфекция): определение понятия, причины, классификация, клинические проявления в зависимости от формы течения. Лабораторные и инструментальные методы диагно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анаэробной инфекцией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и инструментальных методов диагностики пациентов с анаэробной инфекцией, постановка предварительного диагноз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различных видов местной хирургической инфекци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общей хирургической инфе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анаэробной инфекци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 4. </w:t>
            </w:r>
            <w:r>
              <w:rPr>
                <w:sz w:val="28"/>
                <w:szCs w:val="28"/>
              </w:rPr>
              <w:t>Диагностика трофических нарушений, острых и хронических нарушений периферического кровообращения сосудов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ческие нарушения: понятие, виды, причины, патогенетические факторы. Особенности клинического проявления различных видов некрозов. Понятие о язвах и свищах, причины, виды, патогенез, классификация. Клинические проявления различных видов трофических язв и свищей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нарушения периферического кровообращения сосудов конечностей: виды, причины, факторы риска, патогенез, клинические проявления с учетом стадии течения процесса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ронические нарушения периферического кровообращения сосудов верхних и  нижних конечностей: виды, причины, факторы риска, патогенез, клинические проявления с учетом стадии течения процесса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острыми и хроническими нарушениями периферического кровообращения сосудов верхних и нижних конечностей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острыми и хроническими нарушениями периферического кровообращения сосудов конечностей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острых и хронических нарушений периферического кровообращения сосудов конечносте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 5. </w:t>
            </w:r>
            <w:r>
              <w:rPr>
                <w:bCs/>
                <w:sz w:val="28"/>
                <w:szCs w:val="28"/>
              </w:rPr>
              <w:t>Диагностика ожогов и холодовой травмы. Диагностика электротрав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жоги: понятие, причины, виды, степени, общие и местные клинические проявления. Факторы, определяющие тяжесть состояния пострадавшего при ожогах. Причины и особенности клинического проявления химических и лучевых ожогов. Ожоговая болезнь: причины, периоды течения, патогенез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пределения площади ожо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ожогами различного происхождения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ожогами различного происхождения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олодовой травмы: общие – замерзание и ознобление; местные – отморожения. Определение понятия, причины, периоды течения, степени отморожений, патогенез. Местные и общие клинические проявления с учетом стадии и степени течения. Осложнения холодовой травмы, виды, причины,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холодовой травмой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холодовой травмой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равма: причины, патогенетические факторы действия на организм, местные и общие клинические проявления, осложнения. Особенности клинического проявления электроожогов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электротравмой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электротравмой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ожогов различного происхождения и холодовой травм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1. 6.</w:t>
            </w:r>
            <w:r>
              <w:rPr>
                <w:sz w:val="28"/>
                <w:szCs w:val="28"/>
              </w:rPr>
              <w:t xml:space="preserve"> Диагностика травм опорно-двигательного аппар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е повреждения мягких тканей (ушибы, растяжения, разрывы). Определение понятия, причины, механизм возникновения, классификац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закрытыми повреждениями мягких тканей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закрытыми повреждениями мягких тканей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ихи и переломы костей: определение понятия, причины, механизм возникновения, классификация, клинические проявления. Осложнения вывихов и переломов, их виды, причины,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вывихами и переломами костей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вывихами и переломами костей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ический шок: причины, патогенез развития, фазы и степени течения, клинические проявления с учетом фазы и степени теч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травматическим шоком. Определение тяжести состояния пострадавшего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травматическим шоком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травм опорно-двигательного аппарат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 7 </w:t>
            </w:r>
            <w:r>
              <w:rPr>
                <w:rFonts w:eastAsia="Calibri"/>
                <w:bCs/>
                <w:sz w:val="28"/>
                <w:szCs w:val="28"/>
              </w:rPr>
              <w:t>Диагностика черепно-мозговых травм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но-мозговые травмы: понятие, причины, механизм возникновения, классификация. Группы клинических симптомов. Особенности клинического проявления при различных видах ЧМТ (сотрясение, ушиб, сдавление). Осложнения ЧМТ, виды, причины, патогенез,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ломы свода и основания черепа: причины, классификация, механизм возникновения, осложнения. Особенности клинического проявления в зависимости от вида и локализации переломов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острадавших с черепно-мозговыми травмами. Определение тяжести состояния пострадавшего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черепно-мозговыми травмами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черепно-мозговых трав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8. </w:t>
            </w:r>
            <w:r>
              <w:rPr>
                <w:rFonts w:eastAsia="Calibri"/>
                <w:bCs/>
                <w:sz w:val="28"/>
                <w:szCs w:val="28"/>
              </w:rPr>
              <w:t>Диагностика хирургических заболеваний органов грудной клетки. Диагностика травм груди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е заболевания органов грудной клетки (острый гнойный плеврит, гангрена легкого, спонтанный пневмоторакс): определение понятия, причины, классификация, клинические проявления, возможные осложнения. Лабораторные и инструментальные методы диагно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ы ребер, грудины, ключицы и лопатки: причины, механизм возникновения, классификация, клинические проявления. Возможные осложнения, причины, виды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никающие повреждения грудной клетки: пневмоторакс, гемоторакс, подкожная эмфизема. Определение понятия, причины, классификация, патогенез развития, клинические проявления, возможные осложнения. Лабораторные и инструментальные методы диагно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нения сердца и перикарда: причины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хирургическими заболеваниями и травмами грудной клетки. Определение тяжести состояния пострадавшего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хирургическими заболеваниями и травмами грудной клетки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хирургических заболеваний и травм грудной клетк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1.9. </w:t>
            </w:r>
            <w:r>
              <w:rPr>
                <w:rFonts w:eastAsia="Calibri"/>
                <w:bCs/>
                <w:sz w:val="28"/>
                <w:szCs w:val="28"/>
              </w:rPr>
              <w:t>Диагностика травм живота и</w:t>
            </w:r>
            <w:r>
              <w:rPr>
                <w:sz w:val="28"/>
                <w:szCs w:val="28"/>
              </w:rPr>
              <w:t xml:space="preserve"> хирургических заболеваний органов брюшной пол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острый живот», причины,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аппендицит: определение понятия, причины возникновения, патогенез, классификация, клинические проявления. Осложнения острого аппендицита: виды, причины, патогенез развития, клинические проявления. Особенности течения и диагностики у детей, пожилых людей и беременных женщин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различных групп и различного возраста с острым аппендицитом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острым аппендицитом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 живота: определение понятия, причины возникновения, патогенез, классификация, клинические проявления. Ущемленные грыжи, причины, механизмы ущемлен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грыжами живота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грыжами живота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холецистит: определение понятия, причины, патогенез, классификац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острым холециститом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острым холециститом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панкреатит: определение понятия, причины, патогенез, классификац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острым панкреатитом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острым панкреатитом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язвенной болезни желудка и 12- перстной кишки (перфорация, кровотечение, пенетрация, рубцовый стеноз привратника, малигнизация). Определение понятия, причины возникновения, патогенез, стадии течен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осложнениями язвенной болезни желудка и 12- перстной кишки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осложнениями язвенной болезни желудка и 12- перстной кишки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: определение понятия, причины возникновения, патогенез, классификация, клинические проявления с учетом стадии теч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перитонитом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перитонитом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кишечная непроходимость: определение понятия, причины возникновения, патогенез, классификац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острой кишечной непроходимостью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острой кишечной непроходимостью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е и открытые (проникающие и непроникающие) травмы живота: причины, классификац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травмами живота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травмами живота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травм живо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строго аппендицита, холецистита, панкреатита, перитони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осложнений язвенной болезни желудка и 12- перстной кишк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грыж живота, острой кишечной непроходимост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10. </w:t>
            </w:r>
            <w:r>
              <w:rPr>
                <w:sz w:val="28"/>
                <w:szCs w:val="28"/>
              </w:rPr>
              <w:t>Диагностика травм и хирургических заболеваний прямой кишки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прямой кишки: причины, классификац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ирургические заболевания прямой кишки (острые и хронические парапроктиты, геморрой, трещины, выпадения): причины, классификация, патогенез, клинические проявления, возможные осложнения. Лабораторные и инструментальные методы диагно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травмами и хирургическими заболеваниями прямой кишки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травмами и хирургическими заболеваниями прямой кишки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травм и хирургических заболеваний прямой кишк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1.11.</w:t>
            </w:r>
            <w:r>
              <w:rPr>
                <w:sz w:val="28"/>
                <w:szCs w:val="28"/>
              </w:rPr>
              <w:t xml:space="preserve"> Диагностика травм и хирургических заболеваний органов мочеполовой системы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почек, мочевого пузыря, уретры, наружных половых органов. Причины, классификация, клинические проявления, возможные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левания предстательной железы (острые и хронические простатиты): причины, стадии течения, клинические проявления,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левания яичек и полового члена (варикоцеле, водянка яичек, фимоз, парафимоз). Причины, клинические проявления, осложн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в с травмами и хирургическими заболеваниями органов мочеполовой системы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травмами и хирургическими заболеваниями органов мочеполовой системы,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травм и хирургических заболеваний органов мочеполовой систем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12. </w:t>
            </w:r>
            <w:r>
              <w:rPr>
                <w:sz w:val="28"/>
                <w:szCs w:val="28"/>
              </w:rPr>
              <w:t>Диагностика травм позвоночника и костей таз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ы и повреждения позвоночника (переломы тел, суставных отростков, разрывы дисков и связочного аппарата, вывихи позвонков): причины, механизм возникновения травмы, классификация, клинические проявления, возможные осложнения. Повреждения спинного мозга, виды,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мы костей таза: причины, механизм возникновения, классификация, клинические проявления. Осложненные переломы костей таза,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острадавших с травмами позвоночника и костей таза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 пациентов с травмами позвоночника и костей таза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травм позвоночника и костей таз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13. </w:t>
            </w:r>
            <w:r>
              <w:rPr>
                <w:bCs/>
                <w:sz w:val="28"/>
                <w:szCs w:val="28"/>
              </w:rPr>
              <w:t>Диагностика онкологических заболева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холи: определение понятия, этиология, патогенез, факторы риска, классификация. Доброкачественные и злокачественные опухоли: морфологические особенности (эпителиальные, неврогенные, пигментные, мезенхимальные, тератомы). Отличия между злокачественными и доброкачественными опухолями. Механизмы безудержного роста опухолей, инфильтративного роста, метастазирования и рецидивов. Международная классификация опухолей по системе </w:t>
            </w:r>
            <w:r>
              <w:rPr>
                <w:sz w:val="28"/>
                <w:szCs w:val="28"/>
                <w:lang w:val="en-US"/>
              </w:rPr>
              <w:t>TNM</w:t>
            </w:r>
            <w:r>
              <w:rPr>
                <w:sz w:val="28"/>
                <w:szCs w:val="28"/>
              </w:rPr>
              <w:t>. Этапы обследования онкологического пациента. Современные методы ранней и своевременной диагностики злокачественных опухолей (клинические, лучевые, эндоскопические, морфологические радиоизотопные, рентгенологические, операционные). Факультативные и облигатные предопухолевые заболевания: понятие,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ухоли кожи: факультативные и облигатные предраки кожи, факторы риска. Классификация опухолей кожи, особенности клинического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 губы: причины, факторы риска, классификация,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ухоли молочных желез: этиология, патогенез, классификация. Факультативные и облигатные заболевания молочной железы, ведущие к злокачественной опухоли: виды, причины развития. Клинические проявления </w:t>
            </w:r>
            <w:r>
              <w:rPr>
                <w:spacing w:val="-6"/>
                <w:sz w:val="28"/>
                <w:szCs w:val="28"/>
              </w:rPr>
              <w:t xml:space="preserve">дисгормональных гиперплазий, фиброаденомы, узловых и диффузных форм рака молочной железы. Стадии течения и закономерности метастазирования. Особенности клинического обследования. </w:t>
            </w:r>
            <w:r>
              <w:rPr>
                <w:sz w:val="28"/>
                <w:szCs w:val="28"/>
              </w:rPr>
              <w:t>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 легкого: этиология, патогенез, факторы риска, классификация. Факультативные и облигатные заболевания легких, ведущие к развитию рака легкого. Клинические проявления в зависимости от характера роста опухоли и ее локализации. Стадии течения и закономерности метастазирования. Лабораторно-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 пищевода, желудка, кишечника, прямой кишки: этиология и патогенез развития, классификация, факультативные и облигатные заболевания, факторы риска. Особенности клинической картины в зависимости от локализации и формы роста. Стадии течения и закономерности метастазирования. Лабораторные и инструментальные методы диагно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ухоли мочеполовой системы (почек, мочевого пузыря, предстательной железы, яичек, полового члена): этиология и патогенез развития, классификация, факультативные и облигатные заболевания, факторы риска. Особенности клинической картины в зависимости от локализации и формы роста. Стадии течения и закономерности метастазирова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 печени: этиология и патогенез развития. Первичный и метастатичный рак печени. Классификация.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 поджелудочной железы: этиология и патогенез развития. Классификация. Клинические проявления. Лабораторные и инструментальные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рака кожи, губы, молочной желез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рака органов желудочно-кишечного тракта, печени, поджелудочной желез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рака легких, органов мочеполовой систем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1.14. </w:t>
            </w:r>
            <w:r>
              <w:rPr>
                <w:sz w:val="28"/>
                <w:szCs w:val="28"/>
              </w:rPr>
              <w:t>Диагностика заболеваний хирургического профиля (дифференцированный зачет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, этиология, патогенез, клиническая картина заболеваний хирургического профиля. Методы клинического, лабораторного и инструментального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пациентов с хирургической, травматологической, онкологической патологи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 </w:t>
            </w:r>
            <w:r>
              <w:rPr>
                <w:color w:val="000000"/>
                <w:sz w:val="28"/>
                <w:szCs w:val="28"/>
              </w:rPr>
              <w:t>пациентов с хирургической, травматологической, онкологической патологией</w:t>
            </w:r>
            <w:r>
              <w:rPr>
                <w:sz w:val="28"/>
                <w:szCs w:val="28"/>
              </w:rPr>
              <w:t>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аболеваний хирургического профиля (дифференцированный зачет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1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, основными и дополнительными источниками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2"/>
                <w:numId w:val="60"/>
              </w:numPr>
              <w:tabs>
                <w:tab w:val="left" w:pos="360" w:leader="none"/>
                <w:tab w:val="left" w:pos="708" w:leader="none"/>
              </w:tabs>
              <w:ind w:left="2160" w:hanging="21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ешение проблемно-ситуационных задач; </w:t>
            </w:r>
          </w:p>
          <w:p>
            <w:pPr>
              <w:pStyle w:val="Normal"/>
              <w:numPr>
                <w:ilvl w:val="2"/>
                <w:numId w:val="60"/>
              </w:numPr>
              <w:tabs>
                <w:tab w:val="left" w:pos="360" w:leader="none"/>
                <w:tab w:val="left" w:pos="708" w:leader="none"/>
              </w:tabs>
              <w:ind w:left="2160" w:hanging="21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тестовой форме;</w:t>
            </w:r>
          </w:p>
          <w:p>
            <w:pPr>
              <w:pStyle w:val="Normal"/>
              <w:numPr>
                <w:ilvl w:val="2"/>
                <w:numId w:val="60"/>
              </w:numPr>
              <w:tabs>
                <w:tab w:val="clear" w:pos="708"/>
                <w:tab w:val="left" w:pos="360" w:leader="none"/>
              </w:tabs>
              <w:ind w:left="2160" w:hanging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ыми учебными модулями:</w:t>
            </w:r>
          </w:p>
          <w:p>
            <w:pPr>
              <w:pStyle w:val="Normal"/>
              <w:numPr>
                <w:ilvl w:val="3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ая инфекция.</w:t>
            </w:r>
          </w:p>
          <w:p>
            <w:pPr>
              <w:pStyle w:val="Normal"/>
              <w:numPr>
                <w:ilvl w:val="3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 молочной железы.</w:t>
            </w:r>
          </w:p>
          <w:p>
            <w:pPr>
              <w:pStyle w:val="Normal"/>
              <w:numPr>
                <w:ilvl w:val="3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 кожи.</w:t>
            </w:r>
          </w:p>
          <w:p>
            <w:pPr>
              <w:pStyle w:val="Normal"/>
              <w:numPr>
                <w:ilvl w:val="3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 желудочно-кишечного тракта.</w:t>
            </w:r>
          </w:p>
          <w:p>
            <w:pPr>
              <w:pStyle w:val="Normal"/>
              <w:numPr>
                <w:ilvl w:val="3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 легких.</w:t>
            </w:r>
          </w:p>
          <w:p>
            <w:pPr>
              <w:pStyle w:val="Normal"/>
              <w:numPr>
                <w:ilvl w:val="4"/>
                <w:numId w:val="60"/>
              </w:numPr>
              <w:tabs>
                <w:tab w:val="left" w:pos="360" w:leader="none"/>
                <w:tab w:val="left" w:pos="708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ов обследования пациентов с острой и хронической хирургической патологией; </w:t>
            </w:r>
          </w:p>
          <w:p>
            <w:pPr>
              <w:pStyle w:val="Normal"/>
              <w:numPr>
                <w:ilvl w:val="4"/>
                <w:numId w:val="60"/>
              </w:numPr>
              <w:tabs>
                <w:tab w:val="left" w:pos="360" w:leader="none"/>
                <w:tab w:val="left" w:pos="708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обследования пострадавших с травмами различных по происхождению и локализации; </w:t>
            </w:r>
          </w:p>
          <w:p>
            <w:pPr>
              <w:pStyle w:val="Normal"/>
              <w:numPr>
                <w:ilvl w:val="4"/>
                <w:numId w:val="6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 обследования пациентов с опухолями различной локализ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5"/>
        <w:gridCol w:w="56"/>
        <w:gridCol w:w="86"/>
        <w:gridCol w:w="8191"/>
        <w:gridCol w:w="1260"/>
        <w:gridCol w:w="1263"/>
      </w:tblGrid>
      <w:tr>
        <w:trPr>
          <w:trHeight w:val="5382" w:hRule="atLeast"/>
        </w:trPr>
        <w:tc>
          <w:tcPr>
            <w:tcW w:w="1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0"/>
              </w:numPr>
              <w:tabs>
                <w:tab w:val="left" w:pos="360" w:leader="none"/>
                <w:tab w:val="left" w:pos="708" w:leader="none"/>
              </w:tabs>
              <w:ind w:left="360" w:hanging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Выполнение индивидуальных заданий – подготовка сообщений, написание рефератов по примерной тематике: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вывихи бедра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танный пневмоторакс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900" w:leader="none"/>
                <w:tab w:val="left" w:pos="4320" w:leader="none"/>
              </w:tabs>
              <w:ind w:left="90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мпиема плевры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иафрагмальный абсцесс.</w:t>
            </w:r>
          </w:p>
          <w:p>
            <w:pPr>
              <w:pStyle w:val="Normal"/>
              <w:numPr>
                <w:ilvl w:val="5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вый абсцесс.</w:t>
            </w:r>
          </w:p>
          <w:p>
            <w:pPr>
              <w:pStyle w:val="Normal"/>
              <w:numPr>
                <w:ilvl w:val="5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спинного мозга.</w:t>
            </w:r>
          </w:p>
          <w:p>
            <w:pPr>
              <w:pStyle w:val="Normal"/>
              <w:numPr>
                <w:ilvl w:val="5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 течения и особенности метастазирования рака молочной железы.</w:t>
            </w:r>
          </w:p>
          <w:p>
            <w:pPr>
              <w:pStyle w:val="Normal"/>
              <w:numPr>
                <w:ilvl w:val="5"/>
                <w:numId w:val="6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 течения и особенности метастазирования рака желудка и толстого кишечника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sz w:val="28"/>
                <w:szCs w:val="28"/>
              </w:rPr>
              <w:t>Составление дифференциально-диагностических таблиц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00" w:leader="none"/>
              </w:tabs>
              <w:ind w:left="90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линического проявления различных по происхождению ран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00" w:leader="none"/>
              </w:tabs>
              <w:ind w:left="90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линического проявления фурункула и карбункула, абсцесса и флегмоны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00" w:leader="none"/>
              </w:tabs>
              <w:ind w:left="90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линического проявления облитерирующего атеросклероза и тромбангиита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ческого проявления ушиба головного мозга различной степени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клинического проявления острых хирургических заболеваний органов брюшной пол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2. Диагностика заболеваний ЛОР-органов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Тема 12.1. </w:t>
            </w:r>
            <w:r>
              <w:rPr>
                <w:sz w:val="28"/>
                <w:szCs w:val="28"/>
              </w:rPr>
              <w:t>Диагностика заболеваний</w:t>
            </w:r>
            <w:r>
              <w:rPr>
                <w:bCs/>
                <w:sz w:val="28"/>
              </w:rPr>
              <w:t xml:space="preserve"> носа и придаточных пазу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Острый ринит: определение, причины, предрасполагающие факторы. Клиническая картина заболевания по стадиям, осложнения. Методы инструментального обследования нос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ронические риниты: виды, предрасполагающие факторы. Клинические проявления различных видов. Методы ис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трые синуситы: определение, причины, предрасполагающие факторы, клиническая картина, осложнения. Методы исследования придаточных пазу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обследования пациента с заболеваниями носа и придаточных пазу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ледования носа и придаточных пазух: передняя риноскопия, задняя риноскопия, диафаноскопия,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графия придаточных пазух, пункция пазух, КТ, МР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пациента с заболеваниями носа и придаточных пазух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болеваний носа и придаточных пазух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2.2. </w:t>
            </w:r>
            <w:r>
              <w:rPr>
                <w:sz w:val="28"/>
                <w:szCs w:val="28"/>
              </w:rPr>
              <w:t>Диагностика заболеваний</w:t>
            </w:r>
            <w:r>
              <w:rPr>
                <w:bCs/>
                <w:sz w:val="28"/>
              </w:rPr>
              <w:t xml:space="preserve"> глотки и гортан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ноиды: определение, предрасполагающие факторы, клиническая картина, осложнения.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ны: определение, причины, клиническая картина заболевания, методы обследования. Хронический тонзиллит: определение, причины, классификация. Клиническая картина заболевания, методы обследования, ослож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фарингит: определение, причины, клинические призна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катаральный ларингит, подскладочный ларингит, хронические ларингиты: причины, предрасполагающие факторы, клинические признаки,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а с заболеваниями глотки и гортан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едение обследования глотки: эпифарингоскопия, пальцевое исследование носоглотки, мезофарингоскопия, гипофарингоскоп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Интерпретация результатов обследования пациента с заболеваниями глотки и гортани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 w:val="false"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иагностика заболеваний глотк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2.3. </w:t>
            </w:r>
            <w:r>
              <w:rPr>
                <w:sz w:val="28"/>
                <w:szCs w:val="28"/>
              </w:rPr>
              <w:t>Диагностика заболеваний</w:t>
            </w:r>
            <w:r>
              <w:rPr>
                <w:bCs/>
                <w:sz w:val="28"/>
              </w:rPr>
              <w:t xml:space="preserve"> уха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</w:rPr>
              <w:t xml:space="preserve">Острое воспаление слуховой трубы. Острый средний отит (катаральный и гнойный). Хронический средний отит (катаральный и гнойный). Причины, клинические проявления, методы диагностики, </w:t>
            </w:r>
            <w:r>
              <w:rPr>
                <w:b w:val="false"/>
                <w:sz w:val="28"/>
                <w:szCs w:val="28"/>
              </w:rPr>
              <w:t>постановка предварительного диагноза. Особенности клинических проявлений отитов у детей раннего возрас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евоспалительные заболевания среднего уха: отосклероз, нейросенсорная тугоухость – причины, клинические проявления, методы диагностики, </w:t>
            </w:r>
            <w:r>
              <w:rPr>
                <w:b w:val="false"/>
                <w:sz w:val="28"/>
                <w:szCs w:val="28"/>
              </w:rPr>
              <w:t>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обследования пациента с заболеваниями ух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ледования уха: отоскопия, методика исследования слуха шепотной и разговорной речью, исследование уха камертонами, </w:t>
            </w:r>
            <w:r>
              <w:rPr>
                <w:sz w:val="28"/>
              </w:rPr>
              <w:t>аудиометрия, исследование вестибулярной функции (вращательная и калорическая пробы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Интерпретация результатов обследования пациента с заболеваниями уха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Cs w:val="false"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агностика заболеваний ух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253" w:hRule="atLeast"/>
        </w:trPr>
        <w:tc>
          <w:tcPr>
            <w:tcW w:w="1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2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, основными и дополнительными источниками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40" w:hanging="14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блемно-ситуационных задач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40" w:hanging="14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тестовой форме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ндивидуальных сообщений – примерная тематика:</w:t>
            </w:r>
          </w:p>
          <w:p>
            <w:pPr>
              <w:pStyle w:val="Heading6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4320" w:hanging="41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ллергические риниты – сезонные и круглогодичные.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left" w:pos="540" w:leader="none"/>
                <w:tab w:val="left" w:pos="708" w:leader="none"/>
              </w:tabs>
              <w:spacing w:before="0" w:after="0"/>
              <w:ind w:left="54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зомоторные риниты.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left" w:pos="540" w:leader="none"/>
                <w:tab w:val="left" w:pos="708" w:leader="none"/>
              </w:tabs>
              <w:spacing w:before="0" w:after="0"/>
              <w:ind w:left="54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каменты, вызывающие нейросенсорную тугоухость.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left" w:pos="540" w:leader="none"/>
                <w:tab w:val="left" w:pos="708" w:leader="none"/>
              </w:tabs>
              <w:spacing w:before="0" w:after="0"/>
              <w:ind w:left="54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ложнения, возникающие при аденоидах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left" w:pos="540" w:leader="none"/>
                <w:tab w:val="left" w:pos="708" w:leader="none"/>
              </w:tabs>
              <w:ind w:left="54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верхних дыхательных путей приводящие к хроническим средним оти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ПМ 13. Диагностика заболеваний глаз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3.1. </w:t>
            </w:r>
            <w:r>
              <w:rPr>
                <w:sz w:val="28"/>
                <w:szCs w:val="28"/>
              </w:rPr>
              <w:t>Диагностика аномалий клинической рефракции, заболеваний защитного и вспомогательного аппарата гла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ы обследования органов зрения и методики выполнения некоторых диагностических процедур: особенности сбора анамнеза; последовательность осмотра органа зрения. Методика определения остроты зрения с помощью таблиц Головина-Сивцева. Ориентировочная оценка цветоощущения. Исследование поля зрения, периметр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z w:val="28"/>
                <w:szCs w:val="28"/>
              </w:rPr>
              <w:t>Клиническая рефракция. Определение, классификация. Виды аномалий рефракций, субъективные и объективные методы определения вида и степени рефра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болевания век (неправильное положение век, воспалительные заболевания): определение, патогенез, клиническая картина, осложнения. Методы клинического, лабораторного, инструментального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/>
              <w:t>Патология слёзного аппарата глаза. Определение, классификация, патогенез. Клиническая картина острого и хронического дакриоцистита, дакриоцистита новорождённых. Методы клинического, лабораторного, инструментального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spacing w:val="2"/>
                <w:sz w:val="28"/>
                <w:szCs w:val="28"/>
              </w:rPr>
              <w:t>Конъюнктивиты. Определение, классификация, патогенез. Клиническая картина заболевания, особенности течения в зависимости от этиологии. Методы клинического, лабораторного, инструментального обследования. Особенности проблемы в регион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ведение обследования пациентов с аномалиями клинической рефракции, заболеваниями век, слезного аппарата и коньюктив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 пациента с заболеваниями </w:t>
            </w:r>
            <w:r>
              <w:rPr>
                <w:spacing w:val="2"/>
                <w:sz w:val="28"/>
                <w:szCs w:val="28"/>
              </w:rPr>
              <w:t>век, слезного аппарата и коньюктивы</w:t>
            </w:r>
            <w:r>
              <w:rPr>
                <w:sz w:val="28"/>
                <w:szCs w:val="28"/>
              </w:rPr>
              <w:t>, постановка предварительного диагноза, его обоснование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</w:t>
            </w:r>
            <w:r>
              <w:rPr>
                <w:spacing w:val="2"/>
                <w:sz w:val="28"/>
                <w:szCs w:val="28"/>
              </w:rPr>
              <w:t xml:space="preserve">заболеваний век, слезного аппарата и коньюктив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3.2. </w:t>
            </w:r>
            <w:r>
              <w:rPr>
                <w:sz w:val="28"/>
                <w:szCs w:val="28"/>
              </w:rPr>
              <w:t>Диагностика заболеваний роговицы, сосудистой оболочки глаза и хрустал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/>
              <w:t xml:space="preserve">Воспалительные заболевания роговицы. </w:t>
            </w:r>
            <w:r>
              <w:rPr>
                <w:spacing w:val="2"/>
              </w:rPr>
              <w:t xml:space="preserve">Определение, классификация, патогенез. Клиническая картина кератита, в зависимости от этиологии, особенности течения, осложнения. </w:t>
            </w:r>
            <w:r>
              <w:rPr/>
              <w:t>Методы клинического, лабораторного, инструментального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/>
            </w:pPr>
            <w:r>
              <w:rPr>
                <w:spacing w:val="2"/>
                <w:sz w:val="28"/>
                <w:szCs w:val="28"/>
              </w:rPr>
              <w:t>Иридоциклит. Определение, патогенез. Клиническая картина заболевания, особенности течения, осложнения. Методы клинического, лабораторного, инструментального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атаракта. Определение, классификация, патогенез. Клиническая картина заболевания, особенности течения врождённой и приобретённой катаракты. Методы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роведение обследования пациентов с заболеваниями </w:t>
            </w:r>
            <w:r>
              <w:rPr>
                <w:sz w:val="28"/>
                <w:szCs w:val="28"/>
              </w:rPr>
              <w:t>роговицы, сосудистой оболочки глаза и хрустал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 пациента с заболеваниями роговицы, сосудистой оболочки глаза и хрусталика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</w:t>
            </w:r>
            <w:r>
              <w:rPr>
                <w:spacing w:val="2"/>
                <w:sz w:val="28"/>
                <w:szCs w:val="28"/>
              </w:rPr>
              <w:t xml:space="preserve">заболеваний </w:t>
            </w:r>
            <w:r>
              <w:rPr>
                <w:sz w:val="28"/>
                <w:szCs w:val="28"/>
              </w:rPr>
              <w:t xml:space="preserve">роговицы, сосудистой оболочки глаз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3.3. </w:t>
            </w:r>
            <w:r>
              <w:rPr>
                <w:sz w:val="28"/>
                <w:szCs w:val="28"/>
              </w:rPr>
              <w:t>Диагностика нарушений бинокулярного зрения, глаукомы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бинокулярного зрения: виды, причины, клинические проявления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Методы клинического, лабораторного, инструментального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лаукома. Определение, классификация, патогенез. Клиническая картина врождённой, первичной и вторичной глаукомы, особенности течения, осложнения. Методы клинического, лабораторного, инструментального обследов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роведение обследования пациентов с нарушениями </w:t>
            </w:r>
            <w:r>
              <w:rPr>
                <w:sz w:val="28"/>
                <w:szCs w:val="28"/>
              </w:rPr>
              <w:t>бинокулярного зрения и глаукомой.</w:t>
            </w:r>
            <w:r>
              <w:rPr>
                <w:spacing w:val="2"/>
                <w:sz w:val="28"/>
                <w:szCs w:val="28"/>
              </w:rPr>
              <w:t xml:space="preserve"> Измерение внутриглазного давления. Ориентировочная оценка бинокулярного зр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 пациента с </w:t>
            </w:r>
            <w:r>
              <w:rPr>
                <w:spacing w:val="2"/>
                <w:sz w:val="28"/>
                <w:szCs w:val="28"/>
              </w:rPr>
              <w:t xml:space="preserve">нарушениями </w:t>
            </w:r>
            <w:r>
              <w:rPr>
                <w:sz w:val="28"/>
                <w:szCs w:val="28"/>
              </w:rPr>
              <w:t>бинокулярного зрения и глаукомой. Заполнение медицинской докумен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</w:t>
            </w:r>
            <w:r>
              <w:rPr>
                <w:spacing w:val="2"/>
                <w:sz w:val="28"/>
                <w:szCs w:val="28"/>
              </w:rPr>
              <w:t xml:space="preserve">нарушений </w:t>
            </w:r>
            <w:r>
              <w:rPr>
                <w:sz w:val="28"/>
                <w:szCs w:val="28"/>
              </w:rPr>
              <w:t>бинокулярного зрения и глауком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3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, основными и дополнительными источниками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40" w:hanging="14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блемно-ситуационных задач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заданий в тестовой фор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4. Диагностика в акушерстве и гинекологии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2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1. </w:t>
            </w:r>
            <w:r>
              <w:rPr>
                <w:sz w:val="28"/>
                <w:szCs w:val="28"/>
              </w:rPr>
              <w:t>Диагностика беременности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знаки беременности (сомнительные, вероятные, достоверны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проса беременной, общего и специального обследования. Дополнительные методы диагностики беременности в ранние сроки. Проведение наружных методов исследования беременности в поздние сроки Определение срока беременности и предполагаемой даты родов. Критерии выдачи декретного отпус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дополнительных методов диагностики. Постановка диагноза, взятие на учет по беременности. Заполнение индивидуальной карты беременной и родильниц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беременн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2. </w:t>
            </w:r>
            <w:r>
              <w:rPr>
                <w:sz w:val="28"/>
                <w:szCs w:val="28"/>
              </w:rPr>
              <w:t>Диагностика р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нятия «Роды». Причины наступления родов. Периоды родов (раскрытия, изгнания, последовый). Понятие о биомеханизме р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предвестников родов. Методы определения готовности организма к родам и наблюдения за динамикой родовой деятельн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кушерского пособия в родах. Оценка признаков отделения плаценты. Способы выделения последа, его осмотр и оценка. Осмотр и оценка состояния мягких родовых путей после р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3. </w:t>
            </w:r>
            <w:r>
              <w:rPr>
                <w:sz w:val="28"/>
                <w:szCs w:val="28"/>
              </w:rPr>
              <w:t>Диагностика гестозов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гестозов. Факторы, способствующие их развитию. Классификация гестозов, этиология и патогенез. Клиническая картина ранних и поздних (преэклампсия и эклампсия) гестозов, особенности течения, осложнения. Методы клинического и лабораторного обслед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пациенток с гестоз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методов диагностики. Постановка предварительного диагноза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агностика гестоз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4. </w:t>
            </w:r>
            <w:r>
              <w:rPr>
                <w:sz w:val="28"/>
                <w:szCs w:val="28"/>
              </w:rPr>
              <w:t>Диагностика невынашивания беременности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ждевременные роды (недонашивание беременности): частота, определение понятия, классификация. Этиологические факторы. </w:t>
            </w:r>
            <w:r>
              <w:rPr/>
              <w:t>Г</w:t>
            </w:r>
            <w:r>
              <w:rPr>
                <w:sz w:val="28"/>
                <w:szCs w:val="28"/>
              </w:rPr>
              <w:t>руппы риска, угрожаемых по невынашиванию беременности. Преждевременное излитие околоплодных вод при недонашивании. Клиническая картина и методы диагностики преждевременных р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ок, угрожаемых по невынашивани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методов диагностики. Постановка предварительного диагноза невынашивания беременности, его обос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невынашивания беременност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5.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Диагностика осложнений беременности и родов при экстрагенитальной па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едения беременности, родов и послеродового периода у пациенток с экстрагенитальной патологией (хронические заболевания сердечно-сосудистой, дыхательной, эндокринной системы, заболевания почек, крови и др.). Влияние экстрагенитальных заболеваний на течение беременности и исход родов. Показания для прерывания беременности при наличии экстрагенитальной патолог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беременных с экстрагенитальной патологи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. Постановка предварительного диагн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сложнений беременности и родов при экстрагенитальной патолог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6.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Диагностика узкого таза, неправильного положения плода и предлежания головки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анатомический и клинический узкий таз». Классификация узких тазов по форме и степени сужения. Течение и ведение беременности и родов при узких тазах, ослож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диагностики узкого таза. Оценка таза по степени су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, инструментальных методов диагностики. Постановка предварительного диагноза узкого та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е положение плода. Классификация. Этиология. Диагностика. Разгибательные предлежания головки. Этиология, классификация, особенности течения и ведения родов при разгибательных вставлениях голов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лагалищного исследования, диагностики различных видов неправильных вставлений головки, наружного акушерского исследования, определения положения и предлежания пл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обследования и методов диагностики. Постановка предварительного диагноза неправильного положения плода и предлежания голов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зкого таза, неправильного положения плода и предлежания голов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тазового предлежания плода, осложнения беременности и р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неправильного положения плода и предлежания головки, осложнения беременности и р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акушерского травматизма, причины, клинические проявления,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7. </w:t>
            </w:r>
            <w:r>
              <w:rPr>
                <w:sz w:val="28"/>
                <w:szCs w:val="28"/>
              </w:rPr>
              <w:t>Диагностика гнойно-септических заболеваний в послеродовом периоде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физиологического послеродового периода. Анатомические и физиологические изменения, происходящие в организме родильницы. Инволюция матки. Лохии, их характерис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родовые гнойно-септические заболевания: мастит, эндомиометрит. Определение понятий, этиология, патогенез. Клиническая картина послеродовых заболеваний, особенности течения, осложнения,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родильниц в послеродовом период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претация результатов клинического обследования, лабораторных и инструментальных методов диагностики. Постановка предварительного диагноза гнойно-септических заболеваний в послеродовом период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гнойно-септических заболеваний в послеродовом период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8. </w:t>
            </w:r>
            <w:r>
              <w:rPr>
                <w:sz w:val="28"/>
                <w:szCs w:val="28"/>
              </w:rPr>
              <w:t>Методы обследования в гинекологии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у гинекологической больной. Проведение объективного обследования и специального гинекологического исследования (осмотр в зеркалах, бимануальное обследование). Дополнительные методы исследования (лабораторные, инструментальные, эндоскопические, ультразвуковые), подготовка пациенток к их проведени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, ультразвукового исследования пациенток гинекологического профил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тодов обследования в гинеколог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9. </w:t>
            </w:r>
            <w:r>
              <w:rPr>
                <w:sz w:val="28"/>
                <w:szCs w:val="28"/>
              </w:rPr>
              <w:t>Диагностика нарушений менструального цик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ья регуляции менструального цикла. Классификация нарушений менструального цикла (дисфункциональное маточное кровотечение, аменорея, гипоменструальный и гиперменструальный синдром, альгодисменорея). Этиология. Патогенез. Клинические проявления нарушений менструального цик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пациенток с нарушениями менструального цик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, постановка предварительного диагноза нарушений менструального цик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нарушений менструального цикл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10. </w:t>
            </w:r>
            <w:r>
              <w:rPr>
                <w:sz w:val="28"/>
                <w:szCs w:val="28"/>
              </w:rPr>
              <w:t>Диагностика воспалительных заболеваний женских половых органов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алительные заболевания женских половых органов: причины, пути заражения, классификация. Факторы, способствующие воспалению. Местные воспалительные заболевания: вульвит, бартолинит, кольпит, эндометрит, аднексит, параметрит. Общие септические заболевания: пельвиоперитонит, сепсис. Особенности клинического течения воспалительных заболеваний половых органов в разные возрастные периоды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ледования пациенток с воспалительными заболеваниями женских половых орган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и инструментальных методов диагностики, постановка предварительного диагноза воспалительных заболеваний женских половых орган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воспалительных заболеваний женских половых орган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4.11. </w:t>
            </w:r>
            <w:r>
              <w:rPr>
                <w:sz w:val="28"/>
                <w:szCs w:val="28"/>
              </w:rPr>
              <w:t>Диагностика онкологических заболеваний репродуктивной системы женщ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оновых заболеваниях, предраковых состояниях, доброкачественных и злокачественных опухолях женской половой сферы. Классификация. Клинические проявления онкологических заболеваний репродуктивной системы. Особенности клинического течения у различных возрастных груп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ледования пациенток на предмет выявления онкологических заболеваний репродуктивной системы женщин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ндометриоз: причины развития, особенности клинического течения. Проведение обследования пациенток с эндометриоз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, лабораторных и инструментальных методов диагностики, постановка предварительного диагноза онкологических заболеваний репродуктивной системы женщин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онкологических заболеваний репродуктивной системы женщин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эндометрио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4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, основными и дополнительными источниками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40" w:hanging="14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блемно-ситуационных задач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360" w:leader="none"/>
                <w:tab w:val="left" w:pos="708" w:leader="none"/>
              </w:tabs>
              <w:ind w:left="1440" w:hanging="14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заданий в тестовой фор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ведение различных методов обследования беременной, роженицы и родильницы в родах и послеродовом периоде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обследования, лабораторных и инструментальных методов диагностики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 обследования </w:t>
            </w:r>
            <w:r>
              <w:rPr>
                <w:rFonts w:eastAsia="Calibri"/>
                <w:bCs/>
                <w:sz w:val="28"/>
                <w:szCs w:val="28"/>
              </w:rPr>
              <w:t>беременной, роженицы и родильницы в родах и послеродовом периоде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ем родов под контролем врача (акушерки)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ценка состояния новорожденного по шкале Апгар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полнение индивидуальной карты беременной и истории р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5. Диагностика стоматологических заболеваний 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5.1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заболеваний твердых тканей зубов и заболеваний слизистой оболочки полости р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томатологической помощи населени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иес: заболеваемость, понятие, виды, классификация, принципы диагностики и лечения. Осложнения кариеса: пульпит, периодонтит. Понятие, причины, принципы диагностики, основные клинические симптомы. Понятие о периостите, альвеолите, остеомиелите. Причины, основные клинические призна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кариеса и его осложнений – пульпита, периодонтита. Осмотр полости р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слизистой оболочки полости рта – стоматиты, лейкоплакия. Стоматиты: определение, классификация. Клинические признаки кандидозного, герпетического и травматического стоматита.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смотра полости рта, постановка предварительного диагноза </w:t>
            </w:r>
            <w:r>
              <w:rPr>
                <w:rFonts w:eastAsia="Calibri"/>
                <w:bCs/>
                <w:sz w:val="28"/>
                <w:szCs w:val="28"/>
              </w:rPr>
              <w:t>твердых тканей зубов и заболеваний слизистой оболочки полости р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агностика заболеваний твердых тканей зуб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агностика заболеваний слизистой оболочки полости р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5.2. </w:t>
            </w:r>
            <w:r>
              <w:rPr>
                <w:rFonts w:eastAsia="Calibri"/>
                <w:bCs/>
                <w:sz w:val="28"/>
                <w:szCs w:val="28"/>
              </w:rPr>
              <w:t>Диагностика заболеваний и повреждений челюстно-лицевой области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вреждения челюстно-лицевой области: переломы костей, вывих зуба, перелом зуба, вывих нижней челюсти – причины, клинические проявления,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цессы и флегмоны </w:t>
            </w:r>
            <w:r>
              <w:rPr>
                <w:rFonts w:eastAsia="Calibri"/>
                <w:bCs/>
                <w:sz w:val="28"/>
                <w:szCs w:val="28"/>
              </w:rPr>
              <w:t>челюстно-лицевой области</w:t>
            </w:r>
            <w:r>
              <w:rPr>
                <w:sz w:val="28"/>
                <w:szCs w:val="28"/>
              </w:rPr>
              <w:t>. Заболевания слюнных желез – слюнокаменная болезнь. Причины, клинические симптомы, методы диагност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ледования пациента на предмет выявления </w:t>
            </w:r>
            <w:r>
              <w:rPr>
                <w:rFonts w:eastAsia="Calibri"/>
                <w:bCs/>
                <w:sz w:val="28"/>
                <w:szCs w:val="28"/>
              </w:rPr>
              <w:t>заболеваний и повреждений челюстно-лицевой обла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обследования пациента, постановка предварительного диагноза </w:t>
            </w:r>
            <w:r>
              <w:rPr>
                <w:rFonts w:eastAsia="Calibri"/>
                <w:bCs/>
                <w:sz w:val="28"/>
                <w:szCs w:val="28"/>
              </w:rPr>
              <w:t>заболеваний и повреждений челюстно-лицевой обла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агностика заболеваний и повреждений челюстно-лицевой обла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5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ционным материалом, основными источниками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подготовка ответов на контрольные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о-ситуационных зад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    16. Функциональная диагностика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6.1.</w:t>
            </w:r>
            <w:r>
              <w:rPr>
                <w:sz w:val="28"/>
                <w:szCs w:val="28"/>
              </w:rPr>
              <w:t xml:space="preserve"> Функциональная диагностика заболеваний сердечно-сосудист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диагностика: стенокардии, инфаркта миокард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ушений функции образования импульса, нарушений функции проводимости, комбинированных нарушений ритм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очный мониторинг ЭКГ, нагрузочные пробы. Техника снятия ЭК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нятия ЭКГ. Проведение электрокардиограф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8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ЭКГ обследования. Проведение электрокардиографии. Описание ЭКГ. Расчет зубцов и интервалов нормальной ЭК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лектрокардиографии. Техника снятия ЭК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ЭКГ. Расчет зубцов и интервалов нормальной ЭК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Г обследования пациентов со стенокардией, инфарктом миокар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Г обследования пациентов с нарушениями ритма:   нарушением функции образования импульс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Г обследования пациентов с нарушениями ритма: нарушением функции проводимости, комбинированными нарушениями рит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1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6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лекционным материалом, основными источниками, </w:t>
            </w:r>
            <w:r>
              <w:rPr>
                <w:bCs/>
                <w:sz w:val="28"/>
                <w:szCs w:val="28"/>
              </w:rPr>
              <w:t>подготовка ответов на контроль-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ные вопросы</w:t>
            </w:r>
            <w:r>
              <w:rPr>
                <w:rFonts w:eastAsia="Calibri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о-ситуационных задач;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360" w:leader="none"/>
                <w:tab w:val="left" w:pos="567" w:leader="none"/>
                <w:tab w:val="left" w:pos="7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тестов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0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49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ЕАЛИЗАЦИИ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атериально-техническому обеспечению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ых кабинетов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педевтики клинических дисциплин;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лаборатор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кабин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педевтики клинических дисциплин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учебных мест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аудиторна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bCs/>
          <w:sz w:val="28"/>
          <w:szCs w:val="28"/>
        </w:rPr>
        <w:t>шкаф для хранения наглядных пособ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методически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шир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ленальный сто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ать Рахман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ик инструменталь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медицин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ндоск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 с набором возрастных манж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ативный глюко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кфлоу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ы медицинские (механические, электронные или наполь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ы электронные дет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омер горизонталь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омер вертикаль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тогра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о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намо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ико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тоск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з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bCs/>
          <w:sz w:val="28"/>
          <w:szCs w:val="28"/>
        </w:rPr>
        <w:t>тонометр для измерения внутриглазного давления контактным мет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тоск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камертоно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человека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головы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молочной железы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для пальпации прямой кишки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«Звуки сердца и легких»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внутриутробного мониторинга и течения родов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некологический тренажер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 звуков сердца и легких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«Детское дыхание и сердц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ометр медицин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ат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нцеты медицин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нцан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ы для определения остроты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агалищные зерк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овые зерк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оглоточные зерк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танные зерк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шные воронки; воронки Зиг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юветы квадрат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bCs/>
          <w:sz w:val="28"/>
          <w:szCs w:val="28"/>
        </w:rPr>
        <w:t>наборы лабораторного инструментария и посуды для забора биологического материала для различных лаборатор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ы диагностикумов для определения в моче ацетона, глюкозы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и и рабочих мест лаборатории функциональной диагностики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bCs/>
          <w:sz w:val="28"/>
          <w:szCs w:val="28"/>
        </w:rPr>
        <w:t>учебные места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аудиторна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bCs/>
          <w:sz w:val="28"/>
          <w:szCs w:val="28"/>
        </w:rPr>
        <w:t>шкаф для хранения наглядных пособ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методических материа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firstLine="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кушет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firstLine="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кардиогра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firstLine="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ик медицинс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firstLine="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ма медицинска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7" w:hanging="1440"/>
        <w:jc w:val="both"/>
        <w:rPr>
          <w:sz w:val="28"/>
          <w:szCs w:val="28"/>
        </w:rPr>
      </w:pPr>
      <w:r>
        <w:rPr>
          <w:sz w:val="28"/>
          <w:szCs w:val="28"/>
        </w:rPr>
        <w:t>лотки почкообразн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7" w:hanging="1440"/>
        <w:jc w:val="both"/>
        <w:rPr>
          <w:sz w:val="28"/>
          <w:szCs w:val="28"/>
        </w:rPr>
      </w:pPr>
      <w:r>
        <w:rPr>
          <w:sz w:val="28"/>
          <w:szCs w:val="28"/>
        </w:rPr>
        <w:t>пинце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7" w:hanging="1440"/>
        <w:jc w:val="both"/>
        <w:rPr>
          <w:sz w:val="28"/>
          <w:szCs w:val="28"/>
        </w:rPr>
      </w:pPr>
      <w:r>
        <w:rPr>
          <w:sz w:val="28"/>
          <w:szCs w:val="28"/>
        </w:rPr>
        <w:t>марлевые салфетки медицинск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чаев В. М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педевтика клинических дисциплин [Электронный ресурс]: учеб. для студ. мед. училищ и колледжей / В. М. Нечаев; под общ. ред. В. Т. Ивашкина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сква: ГЭОТАР-Медиа, 2012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288 с.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</w:t>
      </w:r>
      <w:r>
        <w:rPr/>
        <w:t xml:space="preserve"> </w:t>
      </w:r>
      <w:r>
        <w:rPr>
          <w:bCs/>
          <w:sz w:val="28"/>
          <w:szCs w:val="28"/>
        </w:rPr>
        <w:t>http://www.medcollegelib.ru/book/ISBN9785970429259.html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ва Э.В. Диагностика в терапии. МДК 01.01Пропедевтика клинических дисциплин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 учеб. пособ./ Э.В. Смолева, А.А. Глухова. - Ростов-на- Дону: Феникс, 2016. – 620с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педевтика клинических дисциплин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 учеб. пособ./ Э.В. Смолева [и др.]. - - Ростов-на- Дону: Феникс, 2012. – 620с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ньева С. В. Болезни уха, горла, нос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: учеб. пособ. для студ. мед. училищ и колледжей/ С.М. Бортникова, Т.В. Зубахина; под ред. Р. Ф. Морозовой. – 6-е изд., стер. – Ростов-на-Дону: Феникс, 2014. – 411 </w:t>
      </w:r>
      <w:r>
        <w:rPr>
          <w:bCs/>
          <w:sz w:val="28"/>
          <w:szCs w:val="28"/>
        </w:rPr>
        <w:t>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оусова А. К. Инфекционные болезни с курсом ВИЧ-инфекции и эпидемиологи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: учеб. пособ. для студ. мед. учреждений/ А.К. Белоусова, В. Н. Дунайцева; под ред. Б. В. Кабарухина. – 7-е изд., стер. – Ростов-на-Дону: Феникс, 2014. – 364 </w:t>
      </w:r>
      <w:r>
        <w:rPr>
          <w:bCs/>
          <w:sz w:val="28"/>
          <w:szCs w:val="28"/>
        </w:rPr>
        <w:t>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тникова С. М. Нервные и психические болезн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: учеб. пособ. для студентов мед. училищ и колледжей/ С.М. Бортникова, Т.В. Зубахина; под общ. ред. Б.В. Карабухина. – 11-е изд., стер. – Ростов-на-Дону: Феникс, 2013. – 478 </w:t>
      </w:r>
      <w:r>
        <w:rPr>
          <w:bCs/>
          <w:sz w:val="28"/>
          <w:szCs w:val="28"/>
        </w:rPr>
        <w:t>с.: ил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оров Е.А. Глазные болезни [Электронный ресурс]: учеб. для студ. сред. проф. образования/ Е.А.Егоров, Л.М. Епифанова. – Москва: ГЭОТАР-Медиа,2015. –160 с.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</w:t>
      </w:r>
      <w:r>
        <w:rPr/>
        <w:t xml:space="preserve"> </w:t>
      </w:r>
      <w:r>
        <w:rPr>
          <w:bCs/>
          <w:sz w:val="28"/>
          <w:szCs w:val="28"/>
        </w:rPr>
        <w:t>http://www.medcollegelib.ru/book/ISBN9785970433218.html/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уднов А. М. Педиатрия с детскими инфекциям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: учеб. для студ. мед. училищ и колледжей/ А. М. Запруднов, К. И. Григорьев. – Москва: ГЭОТАР-Медиа, 2012. – 560 </w:t>
      </w:r>
      <w:r>
        <w:rPr>
          <w:bCs/>
          <w:sz w:val="28"/>
          <w:szCs w:val="28"/>
        </w:rPr>
        <w:t>с.: ил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удин Б.И. Кожные и венерические болезни [Электронный ресурс]: учеб. для мед. училищ и колледжей / Б.И. Зудин, Н.Г. Кочергин, А.Б. Зудин. – 2-е изд., перераб. и доп. – Москва: ГЭОТАР-Медиа, 2013. –288 с.: ил.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</w:t>
      </w:r>
      <w:r>
        <w:rPr/>
        <w:t xml:space="preserve"> </w:t>
      </w:r>
      <w:r>
        <w:rPr>
          <w:bCs/>
          <w:sz w:val="28"/>
          <w:szCs w:val="28"/>
        </w:rPr>
        <w:t>http://www.medcollegelib.ru/book/ISBN9785970431245.html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валев А. И. Хирургия </w:t>
      </w:r>
      <w:r>
        <w:rPr>
          <w:sz w:val="28"/>
          <w:szCs w:val="28"/>
        </w:rPr>
        <w:t>[Электронный ресурс]:</w:t>
      </w:r>
      <w:r>
        <w:rPr>
          <w:color w:val="000000"/>
          <w:sz w:val="28"/>
          <w:szCs w:val="28"/>
        </w:rPr>
        <w:t xml:space="preserve"> учебник / А. И. Ковалев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: ГЭОТАР-Медиа, 2014. – 576 с.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</w:t>
      </w:r>
      <w:r>
        <w:rPr/>
        <w:t xml:space="preserve"> </w:t>
      </w:r>
      <w:r>
        <w:rPr>
          <w:bCs/>
          <w:sz w:val="28"/>
          <w:szCs w:val="28"/>
        </w:rPr>
        <w:t>http://www.medcollegelib.ru/book/ISBN9785970431108.html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узнецова Н.В. Клиническая фармакология [Электронный ресурс]: учеб. / Н.В. Кузнецова. – Москва: ГЭОТАР-Медиа, 2013. – 272с.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</w:t>
      </w:r>
      <w:r>
        <w:rPr/>
        <w:t xml:space="preserve"> </w:t>
      </w:r>
      <w:r>
        <w:rPr>
          <w:bCs/>
          <w:sz w:val="28"/>
          <w:szCs w:val="28"/>
        </w:rPr>
        <w:t>http://www.medcollegelib.ru/book/ISBN9785970426470.html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кеева И.М. Болезни зубов и полости рта [Электронный ресурс]: учебник для мед. училищ и колледжей/ И.М.Макеева, С.Т. Сохов, М.Я. Алимова. – Москва: ГЭОТАР-Медиа,2012. – 248с.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http://www.medcollegelib.ru/book/ISBN9785970427606.html/ 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льчун В.Т. Болезни уха, горла и носа [Электронный ресурс]: учеб. для студентов учреждений сред. проф. образования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2-е изд., доп. и перераб. / В. Т. Пальчун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осква: ГЭОТАР-Медиа, 2014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>320 с.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</w:t>
      </w:r>
      <w:r>
        <w:rPr/>
        <w:t xml:space="preserve"> </w:t>
      </w:r>
      <w:r>
        <w:rPr>
          <w:bCs/>
          <w:sz w:val="28"/>
          <w:szCs w:val="28"/>
        </w:rPr>
        <w:t>http://www.medcollegelib.ru/book/ISBN9785970428351.html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Пропедевтика клинических дисциплин </w:t>
      </w:r>
      <w:r>
        <w:rPr>
          <w:bCs/>
          <w:sz w:val="28"/>
          <w:szCs w:val="28"/>
        </w:rPr>
        <w:t>[Текст]: учеб. для студ/ мед. училищ и колледжей / Э.В. Смолева [и др.]; под ред. Э.М. Аванесьянца, Б.В. Кабарухина. – 5-е изд., доп. и перераб. – Ростов-на-Дону: Феникс, 2012. – 479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лавянова И. К. Акушерство и гинекология [Текст]: учеб. для мед. училищ и колледжей/ И. К. Славянова.– 7-е изд., стер. – Ростов-на-Дону: Феникс, 2014. – 573 с.: ил. 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молева Э.В. Терапия с курсом первичной медико-санитарной помощи [Текст]: учеб. пособие для мед. училищ и колледжей/ Э.В. Смолева,  Е.Л. Аподиакос.– 9-е изд. – Ростов-на-Дону: Феникс, 2015. – 652 с.: ил. 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канова Н.П. Кожные и венерические болезни [Текст]: учеб. пособие для сред. мед. учреждений/ Н.П. Стуканова. – 4-е изд., перераб. и доп. – Ростов-на-Дону: Феникс, 2012. – 381 с.: ил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 источники: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кушерство [Текст]: нац. рук. / под ред. Э.К. Айламазяна  и др. – Москва: ГЭОТАР-Медиа, 2015. – 1200 с. + 1 электр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 – (Национальные руководства).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рашко В.В.  Электрокардиография: учеб. пособ./ В.В. Мурашко, А.В. Струтынский. – Москва: МЕДпресс, 2012. – 320с.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Участковый педиатр[Текст]: новое справочное руководство/ под ред. М.Ф. Рзянкиной, В.П. Молочный. – Ростов-на- Дону: Феникс, 2012. – 472 с.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итрофанова Н.А. Фтизиатрия [Текст] / Н.А. Митрофанова, Ю.В. Пылаева. – Ростов-на-Дону: Феникс, 2014. – 384 с. 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ельцев В.А. Пропедевтика детских болезней: учебник для студ. вузов. – Ростов-на-Дону: Феникс,2012. – 573 с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рология [Текст]: нац. рук./ под ред. Е. И. Гусева [и др.]. – Москва: ГЭОТАР-Медиа, 2012. – 1040 с. +1 электрон. опт. диск (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ROM</w:t>
      </w:r>
      <w:r>
        <w:rPr>
          <w:bCs/>
          <w:sz w:val="28"/>
          <w:szCs w:val="28"/>
        </w:rPr>
        <w:t>). – (Национальные руководства).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М 01. Диагностическая деятельность. МДК 01.01.Пропедевтика клинических дисциплин. Раздел 3. Пропедевтика детских болезней </w:t>
      </w:r>
      <w:r>
        <w:rPr>
          <w:bCs/>
          <w:sz w:val="28"/>
          <w:szCs w:val="28"/>
        </w:rPr>
        <w:t>[Текст]: учеб.-метод. пособ.  для сам. раб. студ./ Т.М. Кузнецова. – Омск: БПОУ ОО «МК», 2016. – 67 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М 01.  Диагностическая деятельность. МДК 01.01.Пропедевтика клинических дисциплин. Раздел 2. Пропедевтика внутренних болезней </w:t>
      </w:r>
      <w:r>
        <w:rPr>
          <w:bCs/>
          <w:sz w:val="28"/>
          <w:szCs w:val="28"/>
        </w:rPr>
        <w:t>[Текст]: учеб. пособ.  для сам. раб. студ./ Л.Г. Аникушкина, О. А. Волынкина, Е. А. Придня. – Омск: БПОУ ОО «МК», 2017. – 46 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М 01.  Диагностическая деятельность. МДК 01.01.Пропедевтика клинических дисциплин. Раздел 2. Пропедевтика внутренних болезней </w:t>
      </w:r>
      <w:r>
        <w:rPr>
          <w:bCs/>
          <w:sz w:val="28"/>
          <w:szCs w:val="28"/>
        </w:rPr>
        <w:t>[Текст]: раб. тетр.  для сам. раб. студ./ Л.Г. Аникушкина, О. А. Волынкина, Е. А. Придня. – Омск: БПОУ ОО «МК», 2016. – 38 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следование ребенка [Текст]: учеб.-метод. пособ. / Т. М. Кузнецова. – Омск: БПОУ ОО «МК», 2016. – 75 с.</w:t>
      </w:r>
    </w:p>
    <w:p>
      <w:pPr>
        <w:pStyle w:val="Style18"/>
        <w:numPr>
          <w:ilvl w:val="0"/>
          <w:numId w:val="61"/>
        </w:numPr>
        <w:tabs>
          <w:tab w:val="left" w:pos="567" w:leader="none"/>
          <w:tab w:val="left" w:pos="708" w:leader="none"/>
        </w:tabs>
        <w:ind w:left="567" w:hanging="567"/>
        <w:jc w:val="both"/>
        <w:rPr/>
      </w:pPr>
      <w:r>
        <w:rPr>
          <w:sz w:val="28"/>
          <w:szCs w:val="28"/>
        </w:rPr>
        <w:t>Самусев Р.П. Атлас анатомии человека [Текст]: учеб. пособ. для студ. сред. мед. учебных заведений /Р.П.Самусев, В.Я. Липченко. – 7-е изд., перераб. и доп. –  Москва: Издательство «Оникс», 2012. – 544 с.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8" w:leader="none"/>
          <w:tab w:val="left" w:pos="851" w:leader="none"/>
        </w:tabs>
        <w:ind w:left="567" w:hanging="567"/>
        <w:jc w:val="both"/>
        <w:rPr/>
      </w:pPr>
      <w:r>
        <w:rPr>
          <w:color w:val="000000"/>
          <w:sz w:val="28"/>
          <w:szCs w:val="28"/>
        </w:rPr>
        <w:t>Сестринское дело в неврологии [Электронный ресурс]: учеб. для мед. училищ и колледжей / под ред. С.В. Котова. – Москва: ГЭОТАР – Медиа, 2016. – 248 с.</w:t>
      </w:r>
    </w:p>
    <w:p>
      <w:pPr>
        <w:pStyle w:val="Normal"/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540" w:leader="none"/>
          <w:tab w:val="left" w:pos="708" w:leader="none"/>
          <w:tab w:val="left" w:pos="539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сточники информации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Большой медицинский сайт [Электронный ресурс]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               http://www.megamedportal.ru/ (дата обращения: 30.08.17)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Медицинская библиотека [Электронный ресурс]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              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medwedi.ru/</w:t>
        </w:r>
      </w:hyperlink>
      <w:r>
        <w:rPr>
          <w:sz w:val="28"/>
          <w:szCs w:val="28"/>
        </w:rPr>
        <w:t>.(дата обращения: 30.08.17)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rPr/>
      </w:pPr>
      <w:r>
        <w:rPr>
          <w:sz w:val="28"/>
          <w:szCs w:val="28"/>
        </w:rPr>
        <w:t>Медицина для всех [Электронный ресурс]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             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medicalplanet.su/</w:t>
        </w:r>
      </w:hyperlink>
      <w:r>
        <w:rPr>
          <w:sz w:val="28"/>
          <w:szCs w:val="28"/>
        </w:rPr>
        <w:t>. (дата обращения: 30.08.17)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rPr/>
      </w:pPr>
      <w:r>
        <w:rPr>
          <w:sz w:val="28"/>
          <w:szCs w:val="28"/>
        </w:rPr>
        <w:t>Портал о медицине [Электронный ресурс].–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http://portal-o-medicine.ru/.(дата обращения: 13.08.17)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Популярная педиатрия [Электронный ресурс].–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         http://yped.ru/foo. (дата обращения: 30.08.17)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Сайт для медицинских сестер [Электронный ресурс]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                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yamedsestra.ru/</w:t>
        </w:r>
      </w:hyperlink>
      <w:r>
        <w:rPr>
          <w:sz w:val="28"/>
          <w:szCs w:val="28"/>
        </w:rPr>
        <w:t>. (дата обращения: 30.08.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*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Основными формами обучения студентов являются аудиторные занятия, включающие теоретические занятия, практические занятия и самостоятельная работа студентов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Тематика теоретических и практических занятий соответствует содержанию программы профессионального модуля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Изучение профессионального модуля включает производственную практику объемом 216 часов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Базами производственной практики являются учреждения здравоохранения терапевтического, педиатрического и хирургического профиля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ю профессионального модуля должно предшествовать изучение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профессиональных дисциплин: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567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ый человек и его окружение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567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ия и физиология человека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567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латинского языка с медицинской терминологией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567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патологии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567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/>
      </w:pPr>
      <w:r>
        <w:rPr>
          <w:bCs/>
          <w:sz w:val="28"/>
          <w:szCs w:val="28"/>
        </w:rPr>
        <w:t>Основы микробиологии и иммунологии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го модуля Выполнение работ по одной или нескольким профессиям рабочих, должностям служащих: младшая медицинская сестра по уходу за больными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изводственная практика по профилю специальности в объеме 216 часов проводится рассредоточено и осуществляется:</w:t>
      </w:r>
    </w:p>
    <w:p>
      <w:pPr>
        <w:pStyle w:val="Normal"/>
        <w:numPr>
          <w:ilvl w:val="1"/>
          <w:numId w:val="6"/>
        </w:numPr>
        <w:tabs>
          <w:tab w:val="left" w:pos="540" w:leader="none"/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ле раздела 5: Диагностика инфекционных заболеваний  –72 часа;</w:t>
      </w:r>
    </w:p>
    <w:p>
      <w:pPr>
        <w:pStyle w:val="Normal"/>
        <w:numPr>
          <w:ilvl w:val="1"/>
          <w:numId w:val="6"/>
        </w:numPr>
        <w:tabs>
          <w:tab w:val="left" w:pos="540" w:leader="none"/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/>
      </w:pPr>
      <w:r>
        <w:rPr>
          <w:sz w:val="28"/>
          <w:szCs w:val="28"/>
        </w:rPr>
        <w:t>после раздела 10: Диагностика заболеваний детского возраста –72 часа;</w:t>
      </w:r>
    </w:p>
    <w:p>
      <w:pPr>
        <w:pStyle w:val="Normal"/>
        <w:numPr>
          <w:ilvl w:val="1"/>
          <w:numId w:val="6"/>
        </w:numPr>
        <w:tabs>
          <w:tab w:val="left" w:pos="540" w:leader="none"/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/>
      </w:pPr>
      <w:r>
        <w:rPr>
          <w:sz w:val="28"/>
          <w:szCs w:val="28"/>
        </w:rPr>
        <w:t>после раздела 14: Диагностика в акушерстве и гинекологии –72 час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Освоение профессионального модуля требует наличия библиотеки с читальным залом, в котором имеются рабочие места с выходом в Интернет.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одуля заканчивается итоговой аттестации в форме квалификационного экзамена. 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4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49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основной профессиональной программы по специальности среднего профессионального образования должна обеспечиваться педагогическими кадрами, имеющими высшее профессиональное образование по профилю преподаваемого модуля, прошедшими интернатуру (клиническую ординатуру). Опыт деятельности в учреждениях здравоохранения соответствующей профессиональной сферы должен составлять не менее 3-х лет; прохождение стажировки в профильных организациях не реже 1 раза в 3 года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ходит под руководством методического, общего и непосредственного руководителей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й руководитель назначается из числа преподавателей профессионального цикла. В обязанности методического руководителя входит контроль выполнения программы производственной практики, оказание методической и практической помощи студентам при отработке профессиональных умений и приобретения практического опыта, проверка заполнения дневников по практи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/>
      </w:pPr>
      <w:r>
        <w:rPr>
          <w:bCs/>
          <w:sz w:val="28"/>
          <w:szCs w:val="28"/>
        </w:rPr>
        <w:t>общий и непосредственный руководители назначаются до начала производственной практики из числа специалистов, имеющих образование, соответствующее профилю профессионального модул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. КОНТРОЛЬ И ОЦЕНКА РЕЗУЛЬТАТОВ ОСВОЕНИЯ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К 1. Планировать обследование пациентов различных возрастных груп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8" w:leader="none"/>
              </w:tabs>
              <w:ind w:left="408" w:hanging="408"/>
              <w:jc w:val="both"/>
              <w:rPr/>
            </w:pPr>
            <w:r>
              <w:rPr/>
              <w:t>проведение обследования пациентов различных возрастных групп в соответствии алгоритмам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8" w:leader="none"/>
              </w:tabs>
              <w:ind w:left="408" w:hanging="408"/>
              <w:jc w:val="both"/>
              <w:rPr/>
            </w:pPr>
            <w:r>
              <w:rPr/>
              <w:t>обоснованность выбора методов обследова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8" w:leader="none"/>
              </w:tabs>
              <w:ind w:left="408" w:hanging="408"/>
              <w:jc w:val="both"/>
              <w:rPr>
                <w:bCs/>
              </w:rPr>
            </w:pPr>
            <w:r>
              <w:rPr/>
              <w:t>оптимальность планируемого обследования с учетом места работы фельдшер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составления планов обследования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решения проблемно-ситуационных задач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15" w:leader="none"/>
              </w:tabs>
              <w:ind w:left="415" w:hanging="392"/>
              <w:jc w:val="both"/>
              <w:rPr/>
            </w:pPr>
            <w:r>
              <w:rPr>
                <w:bCs/>
              </w:rPr>
              <w:t>разбора клинических ситуац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15" w:leader="none"/>
              </w:tabs>
              <w:ind w:left="415" w:hanging="392"/>
              <w:jc w:val="both"/>
              <w:rPr/>
            </w:pPr>
            <w:r>
              <w:rPr>
                <w:bCs/>
              </w:rPr>
              <w:t>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в рамках текущего контроля результатов выполнения индивидуальных домашних заданий, работы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К 2. Проводить диагностические исследов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tabs>
                <w:tab w:val="clear" w:pos="708"/>
                <w:tab w:val="left" w:pos="408" w:leader="none"/>
              </w:tabs>
              <w:ind w:left="408" w:hanging="408"/>
              <w:jc w:val="both"/>
              <w:rPr>
                <w:bCs/>
              </w:rPr>
            </w:pPr>
            <w:r>
              <w:rPr/>
              <w:t xml:space="preserve">проведение диагностических исследований в соответствии с технологиями, алгоритмами, стандартами их выполнения </w:t>
            </w:r>
          </w:p>
          <w:p>
            <w:pPr>
              <w:pStyle w:val="Normal"/>
              <w:numPr>
                <w:ilvl w:val="1"/>
                <w:numId w:val="47"/>
              </w:numPr>
              <w:tabs>
                <w:tab w:val="clear" w:pos="708"/>
                <w:tab w:val="left" w:pos="408" w:leader="none"/>
              </w:tabs>
              <w:ind w:left="408" w:hanging="408"/>
              <w:jc w:val="both"/>
              <w:rPr>
                <w:bCs/>
              </w:rPr>
            </w:pPr>
            <w:r>
              <w:rPr/>
              <w:t>точность проведения диагностических исследова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составления планов диагностического поиска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решения проблемно-ситуационных задач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  <w:tab w:val="left" w:pos="415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разбора клинических ситуац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>
                <w:bCs/>
              </w:rPr>
            </w:pPr>
            <w:r>
              <w:rPr>
                <w:bCs/>
              </w:rPr>
              <w:t>выполнения практических работ.</w:t>
            </w:r>
          </w:p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bCs/>
              </w:rPr>
              <w:t>Экспертная оценка в рамках текущего контроля результатов выполнения индивидуальных домашних заданий, работы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К 3. Проводить диагностику острых и хронических заболева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08" w:leader="none"/>
              </w:tabs>
              <w:ind w:left="408" w:hanging="408"/>
              <w:jc w:val="both"/>
              <w:rPr>
                <w:bCs/>
              </w:rPr>
            </w:pPr>
            <w:r>
              <w:rPr/>
              <w:t>правильное проведение диагностики острых и хронических заболеваний по клиническим данным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08" w:leader="none"/>
              </w:tabs>
              <w:ind w:left="408" w:hanging="408"/>
              <w:jc w:val="both"/>
              <w:rPr>
                <w:bCs/>
              </w:rPr>
            </w:pPr>
            <w:r>
              <w:rPr/>
              <w:t>соответствие поставленного диагноза современным классификация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составления планов диагностического поиска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тестирования, в том числе с применением компьютерных технолог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решения проблемно-ситуационных задач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15" w:leader="none"/>
              </w:tabs>
              <w:ind w:left="415" w:hanging="392"/>
              <w:jc w:val="both"/>
              <w:rPr/>
            </w:pPr>
            <w:r>
              <w:rPr>
                <w:bCs/>
              </w:rPr>
              <w:t>разбора клинических ситуац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15" w:leader="none"/>
              </w:tabs>
              <w:ind w:left="415" w:hanging="392"/>
              <w:jc w:val="both"/>
              <w:rPr/>
            </w:pPr>
            <w:r>
              <w:rPr>
                <w:bCs/>
              </w:rPr>
              <w:t>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в рамках текущего контроля результатов выполнения индивидуальных домашних заданий, работы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К 4. Проводить диагностику беремен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left" w:pos="428" w:leader="none"/>
                <w:tab w:val="left" w:pos="708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428"/>
              <w:jc w:val="both"/>
              <w:rPr>
                <w:bCs/>
              </w:rPr>
            </w:pPr>
            <w:r>
              <w:rPr/>
              <w:t xml:space="preserve">правильное проведение диагностики беременности и ее течения в соответствии с данными, полученными при акушерском и лабораторно-инструментальном обследовани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8" w:leader="none"/>
              </w:tabs>
              <w:ind w:left="421" w:hanging="352"/>
              <w:jc w:val="both"/>
              <w:rPr/>
            </w:pPr>
            <w:r>
              <w:rPr>
                <w:bCs/>
              </w:rPr>
              <w:t>составления планов диагностического поиска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8" w:leader="none"/>
              </w:tabs>
              <w:ind w:left="421" w:hanging="352"/>
              <w:jc w:val="both"/>
              <w:rPr/>
            </w:pPr>
            <w:r>
              <w:rPr>
                <w:bCs/>
              </w:rPr>
              <w:t>тестирования, в том числе с применением компьютерных технолог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8" w:leader="none"/>
              </w:tabs>
              <w:ind w:left="421" w:hanging="352"/>
              <w:jc w:val="both"/>
              <w:rPr/>
            </w:pPr>
            <w:r>
              <w:rPr>
                <w:bCs/>
              </w:rPr>
              <w:t>решения проблемно-ситуационных задач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8" w:leader="none"/>
              </w:tabs>
              <w:ind w:left="421" w:hanging="352"/>
              <w:jc w:val="both"/>
              <w:rPr/>
            </w:pPr>
            <w:r>
              <w:rPr>
                <w:bCs/>
              </w:rPr>
              <w:t>разбора клинических ситуац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8" w:leader="none"/>
              </w:tabs>
              <w:ind w:left="421" w:hanging="352"/>
              <w:jc w:val="both"/>
              <w:rPr/>
            </w:pPr>
            <w:r>
              <w:rPr>
                <w:bCs/>
              </w:rPr>
              <w:t>выполнения практически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в рамках текущего контроля результатов выполнения индивидуальных домашних заданий, работы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К 5. Проводить диагностику комплексного состояния здоровья ребен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360"/>
              <w:jc w:val="both"/>
              <w:rPr>
                <w:bCs/>
              </w:rPr>
            </w:pPr>
            <w:r>
              <w:rPr/>
              <w:t>проведение диагностики комплексного состояния здоровья ребенка в соответствии с утвержденными критериями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360"/>
              <w:jc w:val="both"/>
              <w:rPr>
                <w:bCs/>
              </w:rPr>
            </w:pPr>
            <w:r>
              <w:rPr>
                <w:bCs/>
              </w:rPr>
              <w:t>достоверность определения критериев состояния здоровья ребенка и их оценк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тестирования, в том числе с применением компьютерных технолог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решения проблемно-ситуационных задач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15" w:leader="none"/>
              </w:tabs>
              <w:ind w:left="415" w:hanging="392"/>
              <w:jc w:val="both"/>
              <w:rPr/>
            </w:pPr>
            <w:r>
              <w:rPr>
                <w:bCs/>
              </w:rPr>
              <w:t>разбора клинических ситуац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15" w:leader="none"/>
              </w:tabs>
              <w:ind w:left="415" w:hanging="392"/>
              <w:jc w:val="both"/>
              <w:rPr/>
            </w:pPr>
            <w:r>
              <w:rPr>
                <w:bCs/>
              </w:rPr>
              <w:t>выполнения практически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в рамках текущего контроля результатов выполнения индивидуальных домашних заданий, работы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 Проводить диагностику смер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left" w:pos="428" w:leader="none"/>
                <w:tab w:val="left" w:pos="708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428"/>
              <w:jc w:val="both"/>
              <w:rPr/>
            </w:pPr>
            <w:r>
              <w:rPr/>
              <w:t xml:space="preserve">проведение диагностики смерти в соответствии с утвержденным алгоритмом действий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428" w:leader="none"/>
                <w:tab w:val="left" w:pos="708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428"/>
              <w:jc w:val="both"/>
              <w:rPr/>
            </w:pPr>
            <w:r>
              <w:rPr/>
              <w:t xml:space="preserve">достоверность интерпретации признаков клинической и биологической смерт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экспертная оценка в рамках текущего контроля результатов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тестирования, в том числе с применением компьютерных технолог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bCs/>
              </w:rPr>
              <w:t>решения проблемно-ситуационных задач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15" w:leader="none"/>
              </w:tabs>
              <w:ind w:left="415" w:hanging="392"/>
              <w:jc w:val="both"/>
              <w:rPr/>
            </w:pPr>
            <w:r>
              <w:rPr>
                <w:bCs/>
              </w:rPr>
              <w:t>разбора клинических ситуаций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15" w:leader="none"/>
              </w:tabs>
              <w:ind w:left="415" w:hanging="392"/>
              <w:jc w:val="both"/>
              <w:rPr/>
            </w:pPr>
            <w:r>
              <w:rPr>
                <w:bCs/>
              </w:rPr>
              <w:t>выполнения практически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в рамках текущего контроля результатов выполнения индивидуальных домашних заданий, работы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7. Оформлять медицинскую документацию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left" w:pos="428" w:leader="none"/>
                <w:tab w:val="left" w:pos="708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428"/>
              <w:jc w:val="both"/>
              <w:rPr/>
            </w:pPr>
            <w:r>
              <w:rPr/>
              <w:t>правильное и грамотное оформление медицинской документации в соответствии утвержденными требованиям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Наблюдение и экспертная оценка в рамках текущего контроля результатов оформления медицинской документации на практических занятиях, производственной практ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41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10" w:hanging="360"/>
              <w:rPr>
                <w:lang w:eastAsia="en-US"/>
              </w:rPr>
            </w:pPr>
            <w:r>
              <w:rPr>
                <w:lang w:eastAsia="en-US"/>
              </w:rPr>
              <w:t>степень изучения и формат представления информации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41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10" w:hanging="360"/>
              <w:rPr>
                <w:lang w:eastAsia="en-US"/>
              </w:rPr>
            </w:pPr>
            <w:r>
              <w:rPr>
                <w:lang w:eastAsia="en-US"/>
              </w:rPr>
              <w:t>сформированность образа специалиста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41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10" w:hanging="360"/>
              <w:rPr>
                <w:lang w:eastAsia="en-US"/>
              </w:rPr>
            </w:pPr>
            <w:r>
              <w:rPr>
                <w:lang w:eastAsia="en-US"/>
              </w:rPr>
              <w:t>выявление познавательного отношения к профессии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41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10" w:hanging="360"/>
              <w:rPr>
                <w:lang w:eastAsia="en-US"/>
              </w:rPr>
            </w:pPr>
            <w:r>
              <w:rPr>
                <w:lang w:eastAsia="en-US"/>
              </w:rPr>
              <w:t>проецирование жизненной биографии на профессиональную карьеру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рубежный контроль в письменной и визуализированной форме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0" w:leader="none"/>
              </w:tabs>
              <w:ind w:left="280" w:hanging="280"/>
              <w:jc w:val="both"/>
              <w:rPr/>
            </w:pPr>
            <w:r>
              <w:rPr>
                <w:bCs/>
                <w:lang w:eastAsia="en-US"/>
              </w:rPr>
              <w:t>обзор информации о профессии из различных источников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0" w:leader="none"/>
              </w:tabs>
              <w:ind w:left="280" w:hanging="280"/>
              <w:jc w:val="both"/>
              <w:rPr/>
            </w:pPr>
            <w:r>
              <w:rPr>
                <w:bCs/>
                <w:lang w:eastAsia="en-US"/>
              </w:rPr>
              <w:t>составление характеристики потребностей рынка труда (или работодателей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0" w:leader="none"/>
              </w:tabs>
              <w:ind w:left="280" w:hanging="280"/>
              <w:jc w:val="both"/>
              <w:rPr/>
            </w:pPr>
            <w:r>
              <w:rPr>
                <w:bCs/>
                <w:lang w:eastAsia="en-US"/>
              </w:rPr>
              <w:t>составление резюм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10" w:hanging="360"/>
              <w:rPr>
                <w:lang w:eastAsia="en-US"/>
              </w:rPr>
            </w:pPr>
            <w:r>
              <w:rPr>
                <w:lang w:eastAsia="en-US"/>
              </w:rPr>
              <w:t>обоснованность содержания этапов планир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10" w:hanging="360"/>
              <w:rPr>
                <w:lang w:eastAsia="en-US"/>
              </w:rPr>
            </w:pPr>
            <w:r>
              <w:rPr>
                <w:lang w:eastAsia="en-US"/>
              </w:rPr>
              <w:t>соответствие рабочего места установленным нормативам и требованиям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10" w:hanging="360"/>
              <w:rPr>
                <w:lang w:eastAsia="en-US"/>
              </w:rPr>
            </w:pPr>
            <w:r>
              <w:rPr>
                <w:lang w:eastAsia="en-US"/>
              </w:rPr>
              <w:t>аргументированность выбора типовых методов и способов выполнения профессиональных задач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10" w:hanging="360"/>
              <w:rPr>
                <w:lang w:eastAsia="en-US"/>
              </w:rPr>
            </w:pPr>
            <w:r>
              <w:rPr>
                <w:lang w:eastAsia="en-US"/>
              </w:rPr>
              <w:t>соотносимость показателей результата с эталонами (стандартами, образцами, алгоритмами, условиями, требованиями или ожидаемым результато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рубежный контроль в письменной и визуализированной форме, в виде защиты лабораторных и практических работ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планирование собственной   деятельност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моделирование аттестации рабочего мест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выполнение профессиональных задач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 xml:space="preserve">экспертное наблюдение 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четкое понимание (формулирование) вероятных последствий принятого решения для себя и окружающих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 xml:space="preserve">обоснованность выбора вариантов решения, в том числе в ситуации, не изучавшейся в процессе обучения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готовность к достижению поставленных целей выбранным путем с учетом осознаваемых последств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рубежный контроль в письменной и устной форме, в виде защиты лабораторных и практических работ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342" w:leader="none"/>
                <w:tab w:val="left" w:pos="708" w:leader="none"/>
              </w:tabs>
              <w:ind w:left="342" w:hanging="342"/>
              <w:rPr/>
            </w:pPr>
            <w:r>
              <w:rPr>
                <w:bCs/>
                <w:lang w:eastAsia="en-US"/>
              </w:rPr>
              <w:t>моделирование и выполнение профессиональных задач и проблемных ситуаций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342" w:leader="none"/>
                <w:tab w:val="left" w:pos="708" w:leader="none"/>
              </w:tabs>
              <w:ind w:left="342" w:hanging="3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ловая иг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342" w:leader="none"/>
                <w:tab w:val="left" w:pos="708" w:leader="none"/>
              </w:tabs>
              <w:ind w:left="342" w:hanging="342"/>
              <w:rPr/>
            </w:pPr>
            <w:r>
              <w:rPr>
                <w:lang w:eastAsia="en-US"/>
              </w:rPr>
              <w:t>экспертное наблюдени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4. Осуществлять поиск и использова</w:t>
              <w:softHyphen/>
              <w:t>ние информации, не</w:t>
              <w:softHyphen/>
              <w:t>обходимой для эф</w:t>
              <w:softHyphen/>
              <w:t>фективного выпол</w:t>
              <w:softHyphen/>
              <w:t>нения профессио</w:t>
              <w:softHyphen/>
              <w:t>нальных задач, про</w:t>
              <w:softHyphen/>
              <w:t>фессионального и личностного разви</w:t>
              <w:softHyphen/>
              <w:t xml:space="preserve">тия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 xml:space="preserve">полнота охвата информационных источников, скорость нахождения и достоверность информации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обоснованность выбора информационных источников для определения способа достижения цел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достижение цели с минимальными ресурсозатратами и максимальным качеством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обновляемость и пополняемость знаний, влияющих на результаты учебной и производственной деятель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периодический кон</w:t>
              <w:softHyphen/>
              <w:t>троль в письменной и устной форме, в виде защиты лабора</w:t>
              <w:softHyphen/>
              <w:t>торных и практических работ, производственной практики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планирование поиска  и ис</w:t>
              <w:softHyphen/>
              <w:t xml:space="preserve">пользования информации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сравнительный анализ спо</w:t>
              <w:softHyphen/>
              <w:t>собов достижения цел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выполнение профессиональ</w:t>
              <w:softHyphen/>
              <w:t>ных задач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экспертное наблюдение</w:t>
            </w:r>
          </w:p>
          <w:p>
            <w:pPr>
              <w:pStyle w:val="Normal"/>
              <w:ind w:firstLine="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5. Использовать информационно-коммуникационные технологии в про</w:t>
              <w:softHyphen/>
              <w:t>фессиональной дея</w:t>
              <w:softHyphen/>
              <w:t>тель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обоснованность выбора ИКТ с учетом профессиональной специфики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осознанность применения ИКТ в учебной и практическ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уменьшение материальных затрат, количества времени, затраченного на достижение цели, и допущенных ошибок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повышение точности и безопасности выполнения профессиональных действ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рубежный контроль в визуализированной форме, в виде защиты практических ра</w:t>
              <w:softHyphen/>
              <w:t>бот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составление обзора возмож</w:t>
              <w:softHyphen/>
              <w:t xml:space="preserve">ностей </w:t>
            </w:r>
            <w:r>
              <w:rPr>
                <w:lang w:eastAsia="en-US"/>
              </w:rPr>
              <w:t>информационно-коммуникационных техно</w:t>
              <w:softHyphen/>
              <w:t>логий (ИКТ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нинг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моделирование и выполне</w:t>
              <w:softHyphen/>
              <w:t>ние профессиональных за</w:t>
              <w:softHyphen/>
              <w:t>дач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6. Работать в коллективе и в ко</w:t>
              <w:softHyphen/>
              <w:t>манде, эффективно общаться с колле</w:t>
              <w:softHyphen/>
              <w:t>гами, руководством, врачами и пациен</w:t>
              <w:softHyphen/>
              <w:t>там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сознанность своей ответственности за результат коллективной, команд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стремление к сотрудничеству, использованию опыта коллег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лояльность и профессиональная  надежность в работе и общении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направленность профессиональных действий и общения на командный результат, интересы других людей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360"/>
              <w:rPr>
                <w:lang w:eastAsia="en-US"/>
              </w:rPr>
            </w:pPr>
            <w:r>
              <w:rPr>
                <w:lang w:eastAsia="en-US"/>
              </w:rPr>
              <w:t>положительная характеристика со стороны коллег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периодический кон</w:t>
              <w:softHyphen/>
              <w:t>троль в письменной, устной и визуализированной форме, в виде защиты лабораторных и практических работ, производственной практики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моделирование и выполне</w:t>
              <w:softHyphen/>
              <w:t>ние профессиональных за</w:t>
              <w:softHyphen/>
              <w:t>дач и проблемных ситуаций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ловая игра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анализ индивидуального опыта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42" w:hanging="342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ное наблюдени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7. Брать на себя ответственность за работу членов ко</w:t>
              <w:softHyphen/>
              <w:t>манды (подчинен</w:t>
              <w:softHyphen/>
              <w:t>ных), результат вы</w:t>
              <w:softHyphen/>
              <w:t>полнения зада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5"/>
              </w:numPr>
              <w:tabs>
                <w:tab w:val="clear" w:pos="709"/>
                <w:tab w:val="left" w:pos="432" w:leader="none"/>
              </w:tabs>
              <w:ind w:left="432" w:hanging="432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готовность нести ответст</w:t>
              <w:softHyphen/>
              <w:t>венность за работу подчи</w:t>
              <w:softHyphen/>
              <w:t xml:space="preserve">ненных </w:t>
            </w:r>
            <w:r>
              <w:rPr>
                <w:lang w:eastAsia="en-US"/>
              </w:rPr>
              <w:t>членов команды (подчиненных)</w:t>
            </w:r>
            <w:r>
              <w:rPr>
                <w:bCs/>
                <w:lang w:eastAsia="en-US"/>
              </w:rPr>
              <w:t xml:space="preserve"> независимо от результата выполнен</w:t>
              <w:softHyphen/>
              <w:t xml:space="preserve">ного задания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периодический кон</w:t>
              <w:softHyphen/>
              <w:t>троль в письменной, устной и визуализированной форме, в виде защиты лабораторных и практических работ, производственной практики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и выполне</w:t>
              <w:softHyphen/>
              <w:t xml:space="preserve">ние </w:t>
            </w:r>
            <w:r>
              <w:rPr>
                <w:lang w:eastAsia="en-US"/>
              </w:rPr>
              <w:t>заданий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анализ индивидуального опыта</w:t>
            </w:r>
          </w:p>
          <w:p>
            <w:pPr>
              <w:pStyle w:val="Default"/>
              <w:numPr>
                <w:ilvl w:val="0"/>
                <w:numId w:val="45"/>
              </w:numPr>
              <w:tabs>
                <w:tab w:val="clear" w:pos="709"/>
                <w:tab w:val="left" w:pos="342" w:leader="none"/>
              </w:tabs>
              <w:ind w:left="342" w:hanging="342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экспертное наблюдени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8. Самостоя</w:t>
              <w:softHyphen/>
              <w:t>тельно определять задачи профессио</w:t>
              <w:softHyphen/>
              <w:t>нального и личност</w:t>
              <w:softHyphen/>
              <w:t>ного развития, зани</w:t>
              <w:softHyphen/>
              <w:t>маться самообразо</w:t>
              <w:softHyphen/>
              <w:t>ванием, осознанно планировать повы</w:t>
              <w:softHyphen/>
              <w:t>шение квалиф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осознанность недостатка знаний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обоснованность выбора путей и способов достижения запланированного результата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адекватность самооценки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консультирование у наиболее компетентных коллег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направленность познавательных усилий в сторону запланированных достижений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соотносимость запланированного и достигнутого результатов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left" w:pos="432" w:leader="none"/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удовлетворенность результатами труда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едварительный, рубежный и итоговый контроль в письмен</w:t>
              <w:softHyphen/>
              <w:t>ной, устной и визуализирован</w:t>
              <w:softHyphen/>
              <w:t>ной форме, в виде защиты  практических работ, производственной практик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2" w:leader="none"/>
                <w:tab w:val="left" w:pos="88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составление обзора возмож</w:t>
              <w:softHyphen/>
              <w:t>ностей для профессиональ</w:t>
              <w:softHyphen/>
              <w:t>ного и личностного роста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42" w:leader="none"/>
                <w:tab w:val="left" w:pos="88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42" w:hanging="3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ние профессионального и личностного развития в учебной и производствен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42" w:leader="none"/>
                <w:tab w:val="left" w:pos="88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42" w:hanging="342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моделирование и выполнение профессиональных задач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42" w:leader="none"/>
                <w:tab w:val="left" w:pos="88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42" w:hanging="34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ение и защита дневника (портфеля) достижений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42" w:leader="none"/>
                <w:tab w:val="left" w:pos="88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42" w:hanging="342"/>
              <w:jc w:val="both"/>
              <w:rPr/>
            </w:pPr>
            <w:r>
              <w:rPr>
                <w:lang w:eastAsia="en-US"/>
              </w:rPr>
              <w:t xml:space="preserve">составление и защита отчетов по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9. Ориентиро</w:t>
              <w:softHyphen/>
              <w:t>ваться в условиях частой смены техно</w:t>
              <w:softHyphen/>
              <w:t>логий в профессио</w:t>
              <w:softHyphen/>
              <w:t>нальной деятельно</w:t>
              <w:softHyphen/>
              <w:t>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сформированность знаний о запросах потребительского рынка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обоснованный выбор технологий для внедрения в производственный процесс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рациональность использования и привлечения ресурсов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инициативность и мобильность в профессиональном обучении (повышении квалификации, профессиональной переподготовке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32" w:hanging="432"/>
              <w:rPr>
                <w:lang w:eastAsia="en-US"/>
              </w:rPr>
            </w:pPr>
            <w:r>
              <w:rPr>
                <w:lang w:eastAsia="en-US"/>
              </w:rPr>
              <w:t>эффективность результатов внедрения технолог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Рубежный и итоговый контроль в письменной, устной и визуа</w:t>
              <w:softHyphen/>
              <w:t>лизированной форме, в виде защиты  лабораторных и прак</w:t>
              <w:softHyphen/>
              <w:t>тических работ, про</w:t>
              <w:softHyphen/>
              <w:t>изводственной практики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мониторинг потребитель</w:t>
              <w:softHyphen/>
              <w:t>ского рынка и рынка техно</w:t>
              <w:softHyphen/>
              <w:t xml:space="preserve">логий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сравнительный анализ пре</w:t>
              <w:softHyphen/>
              <w:t>имуществ технологий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оценка имеющихся ресур</w:t>
              <w:softHyphen/>
              <w:t>сов для внедрения техноло</w:t>
              <w:softHyphen/>
              <w:t>гий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моделирование и выполне</w:t>
              <w:softHyphen/>
              <w:t>ние профессиональных за</w:t>
              <w:softHyphen/>
              <w:t>дач с применением новых технологий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/>
            </w:pPr>
            <w:r>
              <w:rPr>
                <w:lang w:eastAsia="en-US"/>
              </w:rPr>
              <w:t>составление и защита отче</w:t>
              <w:softHyphen/>
              <w:t>тов по производ</w:t>
              <w:softHyphen/>
              <w:t>ственной практике</w:t>
            </w:r>
          </w:p>
        </w:tc>
      </w:tr>
      <w:tr>
        <w:trPr>
          <w:trHeight w:val="2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10. Бережно от</w:t>
              <w:softHyphen/>
              <w:t>носиться к историче</w:t>
              <w:softHyphen/>
              <w:t>скому наследию и культурным тради</w:t>
              <w:softHyphen/>
              <w:t>циям народа, уважать социальные, куль</w:t>
              <w:softHyphen/>
              <w:t>турные и религиоз</w:t>
              <w:softHyphen/>
              <w:t xml:space="preserve">ные различия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432" w:leader="none"/>
              </w:tabs>
              <w:ind w:left="432" w:hanging="432"/>
              <w:rPr/>
            </w:pPr>
            <w:r>
              <w:rPr>
                <w:color w:val="000000"/>
                <w:lang w:eastAsia="en-US"/>
              </w:rPr>
              <w:t>соответствие деятельности положениям Этического кодекса медицинских сес</w:t>
              <w:softHyphen/>
              <w:t>тер России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432" w:leader="none"/>
              </w:tabs>
              <w:ind w:left="432" w:hanging="432"/>
              <w:rPr/>
            </w:pPr>
            <w:r>
              <w:rPr>
                <w:color w:val="000000"/>
                <w:lang w:eastAsia="en-US"/>
              </w:rPr>
              <w:t>соблюдение принципов то</w:t>
              <w:softHyphen/>
              <w:t>лерантности и уважитель</w:t>
              <w:softHyphen/>
              <w:t>ных отношений в трудовой деятель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Рубежный и итоговый контроль в письменной, устной и визуа</w:t>
              <w:softHyphen/>
              <w:t>лизированной форме, в виде защиты  лабораторных и прак</w:t>
              <w:softHyphen/>
              <w:t>тических работ, про</w:t>
              <w:softHyphen/>
              <w:t>изводственной практики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моделирование производст</w:t>
              <w:softHyphen/>
              <w:t>венных отношений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моделирование и выполне</w:t>
              <w:softHyphen/>
              <w:t>ние профессиональных за</w:t>
              <w:softHyphen/>
              <w:t xml:space="preserve">дач 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11. Быть готовым брать на себя нравст</w:t>
              <w:softHyphen/>
              <w:t xml:space="preserve">венные обязательства по отношению к природе, обществу и человеку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7"/>
              </w:numPr>
              <w:tabs>
                <w:tab w:val="clear" w:pos="709"/>
                <w:tab w:val="left" w:pos="432" w:leader="none"/>
              </w:tabs>
              <w:ind w:left="432" w:hanging="432"/>
              <w:rPr/>
            </w:pPr>
            <w:r>
              <w:rPr>
                <w:color w:val="000000"/>
                <w:lang w:eastAsia="en-US"/>
              </w:rPr>
              <w:t>правильность сбора, хране</w:t>
              <w:softHyphen/>
              <w:t>ния и утилизации меди</w:t>
              <w:softHyphen/>
              <w:t>цинских отходов</w:t>
            </w:r>
          </w:p>
          <w:p>
            <w:pPr>
              <w:pStyle w:val="Default"/>
              <w:numPr>
                <w:ilvl w:val="0"/>
                <w:numId w:val="37"/>
              </w:numPr>
              <w:tabs>
                <w:tab w:val="clear" w:pos="709"/>
                <w:tab w:val="left" w:pos="432" w:leader="none"/>
              </w:tabs>
              <w:ind w:left="432" w:hanging="432"/>
              <w:rPr/>
            </w:pPr>
            <w:r>
              <w:rPr>
                <w:color w:val="000000"/>
                <w:lang w:eastAsia="en-US"/>
              </w:rPr>
              <w:t>ответственность при выпол</w:t>
              <w:softHyphen/>
              <w:t>нении профессио</w:t>
              <w:softHyphen/>
              <w:t>нальных обязанностей</w:t>
            </w:r>
          </w:p>
          <w:p>
            <w:pPr>
              <w:pStyle w:val="Default"/>
              <w:numPr>
                <w:ilvl w:val="0"/>
                <w:numId w:val="37"/>
              </w:numPr>
              <w:tabs>
                <w:tab w:val="clear" w:pos="709"/>
                <w:tab w:val="left" w:pos="432" w:leader="none"/>
              </w:tabs>
              <w:ind w:left="432" w:hanging="432"/>
              <w:rPr/>
            </w:pPr>
            <w:r>
              <w:rPr>
                <w:color w:val="000000"/>
                <w:lang w:eastAsia="en-US"/>
              </w:rPr>
              <w:t>соблюдение трудовой дис</w:t>
              <w:softHyphen/>
              <w:t>циплины, правил внутрен</w:t>
              <w:softHyphen/>
              <w:t>него распорядка, этике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Рубежный и итоговый контроль в письменной, устной и визуа</w:t>
              <w:softHyphen/>
              <w:t>лизированной форме, в виде защиты  лабораторных и прак</w:t>
              <w:softHyphen/>
              <w:t>тических работ, про</w:t>
              <w:softHyphen/>
              <w:t>изводственной практик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/>
            </w:pPr>
            <w:r>
              <w:rPr>
                <w:bCs/>
                <w:lang w:eastAsia="en-US"/>
              </w:rPr>
              <w:t>моделирование производст</w:t>
              <w:softHyphen/>
              <w:t>венных отношени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342" w:leader="none"/>
                <w:tab w:val="left" w:pos="708" w:leader="none"/>
              </w:tabs>
              <w:ind w:left="342" w:hanging="342"/>
              <w:jc w:val="both"/>
              <w:rPr/>
            </w:pPr>
            <w:r>
              <w:rPr>
                <w:lang w:eastAsia="en-US"/>
              </w:rPr>
              <w:t>составление и защита отче</w:t>
              <w:softHyphen/>
              <w:t>тов по производ</w:t>
              <w:softHyphen/>
              <w:t>ственной практик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12. Организовы</w:t>
              <w:softHyphen/>
              <w:t>вать рабочее место с соблюдением требо</w:t>
              <w:softHyphen/>
              <w:t>ваний охраны труда, производственной санитарии, инфекци</w:t>
              <w:softHyphen/>
              <w:t>онной и противопо</w:t>
              <w:softHyphen/>
              <w:t>жарной безопас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4"/>
              </w:numPr>
              <w:tabs>
                <w:tab w:val="clear" w:pos="709"/>
                <w:tab w:val="left" w:pos="432" w:leader="none"/>
              </w:tabs>
              <w:ind w:left="432" w:hanging="43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ответствие рабочего места </w:t>
            </w:r>
            <w:r>
              <w:rPr>
                <w:lang w:eastAsia="en-US"/>
              </w:rPr>
              <w:t>требованиям охраны труда, производственной санитарии, инфекционной и противопожарной безо</w:t>
              <w:softHyphen/>
              <w:t>пас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Рубежный и итоговый контроль в письменной, устной и визуа</w:t>
              <w:softHyphen/>
              <w:t>лизированной форме, в виде защиты лабораторных и прак</w:t>
              <w:softHyphen/>
              <w:t>тических работ, про</w:t>
              <w:softHyphen/>
              <w:t>изводственной практики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342" w:leader="none"/>
              </w:tabs>
              <w:ind w:left="342" w:hanging="360"/>
              <w:jc w:val="both"/>
              <w:rPr/>
            </w:pPr>
            <w:r>
              <w:rPr>
                <w:bCs/>
                <w:lang w:eastAsia="en-US"/>
              </w:rPr>
              <w:t>моделирование и выполне</w:t>
              <w:softHyphen/>
              <w:t>ние профессиональных за</w:t>
              <w:softHyphen/>
              <w:t xml:space="preserve">дач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342" w:leader="none"/>
              </w:tabs>
              <w:ind w:left="342" w:hanging="360"/>
              <w:jc w:val="both"/>
              <w:rPr/>
            </w:pPr>
            <w:r>
              <w:rPr>
                <w:lang w:eastAsia="en-US"/>
              </w:rPr>
              <w:t>составление и защита отче</w:t>
              <w:softHyphen/>
              <w:t>тов по производ</w:t>
              <w:softHyphen/>
              <w:t>ственной практике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ОК 13. Вести здоро</w:t>
              <w:softHyphen/>
              <w:t>вый образ жизни, за</w:t>
              <w:softHyphen/>
              <w:t>ниматься физической культурой и спортом для укрепления здо</w:t>
              <w:softHyphen/>
              <w:t>ровья, достижения жизненных и про</w:t>
              <w:softHyphen/>
              <w:t>фессиональных це</w:t>
              <w:softHyphen/>
              <w:t>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8"/>
              </w:numPr>
              <w:tabs>
                <w:tab w:val="clear" w:pos="709"/>
                <w:tab w:val="left" w:pos="432" w:leader="none"/>
              </w:tabs>
              <w:ind w:left="432" w:hanging="432"/>
              <w:rPr/>
            </w:pPr>
            <w:r>
              <w:rPr>
                <w:color w:val="000000"/>
                <w:lang w:eastAsia="en-US"/>
              </w:rPr>
              <w:t>отсутствие пропусков без уважительной причины за</w:t>
              <w:softHyphen/>
              <w:t>нятий физической куль</w:t>
              <w:softHyphen/>
              <w:t>туры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9"/>
                <w:tab w:val="left" w:pos="432" w:leader="none"/>
              </w:tabs>
              <w:ind w:left="432" w:hanging="432"/>
              <w:rPr/>
            </w:pPr>
            <w:r>
              <w:rPr>
                <w:color w:val="000000"/>
                <w:lang w:eastAsia="en-US"/>
              </w:rPr>
              <w:t>осознанная готовность к соблюдению здорового об</w:t>
              <w:softHyphen/>
              <w:t>раза жизн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Рубежный и итоговый контроль в письменной, устной и визуа</w:t>
              <w:softHyphen/>
              <w:t>лизированной форме, в виде защиты лабораторных и прак</w:t>
              <w:softHyphen/>
              <w:t>тических работ, про</w:t>
              <w:softHyphen/>
              <w:t>изводственной практики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left" w:pos="342" w:leader="none"/>
                <w:tab w:val="left" w:pos="708" w:leader="none"/>
              </w:tabs>
              <w:ind w:left="1440" w:hanging="14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ревнования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left" w:pos="342" w:leader="none"/>
                <w:tab w:val="left" w:pos="708" w:leader="none"/>
              </w:tabs>
              <w:ind w:left="1440" w:hanging="1440"/>
              <w:jc w:val="both"/>
              <w:rPr/>
            </w:pPr>
            <w:r>
              <w:rPr>
                <w:bCs/>
                <w:lang w:eastAsia="en-US"/>
              </w:rPr>
              <w:t>спортивные игр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2955"/>
        </w:tabs>
        <w:ind w:left="29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5"/>
        </w:tabs>
        <w:ind w:left="43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5"/>
        </w:tabs>
        <w:ind w:left="51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5"/>
        </w:tabs>
        <w:ind w:left="58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5"/>
        </w:tabs>
        <w:ind w:left="65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5"/>
        </w:tabs>
        <w:ind w:left="727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9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01"/>
        </w:tabs>
        <w:ind w:left="2101" w:hanging="360"/>
      </w:pPr>
      <w:rPr>
        <w:rFonts w:ascii="Symbol" w:hAnsi="Symbol" w:cs="Symbol" w:hint="default"/>
        <w:i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021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9"/>
        </w:tabs>
        <w:ind w:left="2007" w:hanging="360"/>
      </w:pPr>
      <w:rPr>
        <w:rFonts w:ascii="Symbol" w:hAnsi="Symbol" w:cs="Symbol" w:hint="default"/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4320" w:hanging="360"/>
      </w:pPr>
      <w:rPr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66"/>
        </w:tabs>
        <w:ind w:left="1966" w:hanging="360"/>
      </w:pPr>
      <w:rPr>
        <w:b w:val="false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511"/>
        </w:tabs>
        <w:ind w:left="1511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2406"/>
        </w:tabs>
        <w:ind w:left="2406" w:hanging="360"/>
      </w:pPr>
      <w:rPr>
        <w:b w:val="false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5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2101"/>
        </w:tabs>
        <w:ind w:left="2101" w:hanging="360"/>
      </w:pPr>
      <w:rPr>
        <w:rFonts w:ascii="Symbol" w:hAnsi="Symbol" w:cs="Symbol" w:hint="default"/>
        <w:i w:val="false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  <w:rPr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  <w:rPr>
        <w:i w:val="false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709"/>
        </w:tabs>
        <w:ind w:left="2160" w:hanging="360"/>
      </w:pPr>
      <w:rPr>
        <w:rFonts w:ascii="Symbol" w:hAnsi="Symbol" w:cs="Symbol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</w:rPr>
    </w:lvl>
    <w:lvl w:ilvl="5">
      <w:start w:val="6"/>
      <w:numFmt w:val="decimal"/>
      <w:lvlText w:val="%6."/>
      <w:lvlJc w:val="left"/>
      <w:pPr>
        <w:tabs>
          <w:tab w:val="num" w:pos="4320"/>
        </w:tabs>
        <w:ind w:left="4320" w:hanging="360"/>
      </w:pPr>
      <w:rPr>
        <w:i w:val="false"/>
      </w:rPr>
    </w:lvl>
    <w:lvl w:ilvl="6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</w:abstractNum>
  <w:abstractNum w:abstractNumId="66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Times New Roman"/>
      <w:i w:val="false"/>
    </w:rPr>
  </w:style>
  <w:style w:type="character" w:styleId="WW8Num5z0">
    <w:name w:val="WW8Num5z0"/>
    <w:qFormat/>
    <w:rPr>
      <w:rFonts w:ascii="Symbol" w:hAnsi="Symbol" w:cs="Times New Roman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  <w:i w:val="false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Times New Roman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Symbol" w:hAnsi="Symbol" w:cs="Times New Roman"/>
      <w:b w:val="false"/>
      <w:i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Times New Roman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Symbol" w:hAnsi="Symbol" w:cs="Times New Roman"/>
      <w:i w:val="false"/>
    </w:rPr>
  </w:style>
  <w:style w:type="character" w:styleId="WW8Num60z1">
    <w:name w:val="WW8Num60z1"/>
    <w:qFormat/>
    <w:rPr>
      <w:i w:val="false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0z8">
    <w:name w:val="WW8Num60z8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Times New Roman"/>
      <w:i w:val="false"/>
    </w:rPr>
  </w:style>
  <w:style w:type="character" w:styleId="WW8Num72z1">
    <w:name w:val="WW8Num72z1"/>
    <w:qFormat/>
    <w:rPr>
      <w:b w:val="false"/>
      <w:i w:val="false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сп Знак"/>
    <w:qFormat/>
    <w:rPr>
      <w:rFonts w:cs="Verdana"/>
      <w:color w:val="000000"/>
      <w:spacing w:val="-2"/>
      <w:sz w:val="28"/>
      <w:szCs w:val="28"/>
      <w:shd w:fill="FFFFFF" w:val="clear"/>
      <w:lang w:val="ru-RU" w:bidi="ar-SA"/>
    </w:rPr>
  </w:style>
  <w:style w:type="character" w:styleId="Style10">
    <w:name w:val="Основной текст Знак"/>
    <w:qFormat/>
    <w:rPr>
      <w:rFonts w:cs="Verdana"/>
      <w:sz w:val="24"/>
      <w:szCs w:val="24"/>
      <w:lang w:val="ru-RU" w:bidi="ar-SA"/>
    </w:rPr>
  </w:style>
  <w:style w:type="character" w:styleId="PageNumber">
    <w:name w:val="Page Number"/>
    <w:rPr>
      <w:rFonts w:cs="Verdana"/>
      <w:sz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Bserpurlitem1">
    <w:name w:val="b-serp-url__item1"/>
    <w:qFormat/>
    <w:rPr>
      <w:vanish w:val="false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Verdan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"/>
    <w:basedOn w:val="Normal"/>
    <w:qFormat/>
    <w:pPr/>
    <w:rPr>
      <w:rFonts w:cs="Verdana"/>
      <w:szCs w:val="20"/>
      <w:lang w:val="en-US"/>
    </w:rPr>
  </w:style>
  <w:style w:type="paragraph" w:styleId="Style14">
    <w:name w:val="т"/>
    <w:qFormat/>
    <w:pPr>
      <w:widowControl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сп"/>
    <w:qFormat/>
    <w:pPr>
      <w:widowControl/>
      <w:shd w:fill="FFFFFF" w:val="clear"/>
      <w:tabs>
        <w:tab w:val="left" w:pos="709" w:leader="none"/>
      </w:tabs>
      <w:bidi w:val="0"/>
      <w:ind w:left="709" w:hanging="312"/>
      <w:jc w:val="both"/>
    </w:pPr>
    <w:rPr>
      <w:rFonts w:ascii="Times New Roman" w:hAnsi="Times New Roman" w:eastAsia="Times New Roman" w:cs="Verdana"/>
      <w:color w:val="000000"/>
      <w:spacing w:val="-2"/>
      <w:sz w:val="28"/>
      <w:szCs w:val="28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Перечисление для таблиц"/>
    <w:basedOn w:val="Normal"/>
    <w:qFormat/>
    <w:pPr>
      <w:ind w:left="227" w:hanging="227"/>
      <w:jc w:val="both"/>
    </w:pPr>
    <w:rPr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tabs>
        <w:tab w:val="clear" w:pos="709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tabs>
        <w:tab w:val="clear" w:pos="708"/>
      </w:tabs>
      <w:spacing w:lineRule="exact" w:line="222"/>
      <w:ind w:hanging="96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medwedi.ru/" TargetMode="External"/><Relationship Id="rId7" Type="http://schemas.openxmlformats.org/officeDocument/2006/relationships/hyperlink" Target="http://medicalplanet.su/" TargetMode="External"/><Relationship Id="rId8" Type="http://schemas.openxmlformats.org/officeDocument/2006/relationships/hyperlink" Target="http://yamedsestra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43:00Z</dcterms:created>
  <dc:creator>Kuznetsova</dc:creator>
  <dc:description/>
  <cp:keywords/>
  <dc:language>en-US</dc:language>
  <cp:lastModifiedBy>111_Igor</cp:lastModifiedBy>
  <cp:lastPrinted>2014-12-02T10:49:00Z</cp:lastPrinted>
  <dcterms:modified xsi:type="dcterms:W3CDTF">2018-03-29T07:36:00Z</dcterms:modified>
  <cp:revision>113</cp:revision>
  <dc:subject/>
  <dc:title> ПРОГРАММА ПРОФЕССИОНАЛЬНОГО МОДУЛЯ</dc:title>
</cp:coreProperties>
</file>